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2"/>
          <w:tab w:val="clear" w:pos="284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0045</wp:posOffset>
                </wp:positionH>
                <wp:positionV relativeFrom="page">
                  <wp:posOffset>245745</wp:posOffset>
                </wp:positionV>
                <wp:extent cx="1080135" cy="10801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080000"/>
                          <a:chOff x="0" y="0"/>
                          <a:chExt cx="108000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80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0800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80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0" cy="10800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1080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0" cy="10800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0" cy="1080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0" cy="1080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10800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800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0800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0800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3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10800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64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"/>
                            <a:ext cx="10800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10800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9.4pt;width:85pt;height:85pt" coordorigin="567,388" coordsize="1700,1700">
                <v:line id="shape_0" from="567,387" to="567,2087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  <v:line id="shape_0" from="624,387" to="62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680,387" to="680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737,387" to="737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794,387" to="79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850,387" to="850,2087" stroked="t" o:allowincell="f" style="position:absolute;mso-position-horizontal-relative:page;mso-position-vertical-relative:page">
                  <v:stroke color="blue" weight="5040" joinstyle="miter" endcap="flat"/>
                  <v:fill o:detectmouseclick="t" on="false"/>
                  <w10:wrap type="none"/>
                </v:line>
                <v:line id="shape_0" from="907,387" to="907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964,387" to="96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020,387" to="1020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077,387" to="1077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134,387" to="1134,2087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  <v:line id="shape_0" from="1190,387" to="1190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247,387" to="1247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304,387" to="130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361,387" to="1361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417,387" to="1417,2087" stroked="t" o:allowincell="f" style="position:absolute;mso-position-horizontal-relative:page;mso-position-vertical-relative:page">
                  <v:stroke color="blue" weight="5040" joinstyle="miter" endcap="flat"/>
                  <v:fill o:detectmouseclick="t" on="false"/>
                  <w10:wrap type="none"/>
                </v:line>
                <v:line id="shape_0" from="1474,387" to="147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531,387" to="1531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587,387" to="1587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644,387" to="164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701,387" to="1701,2087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  <v:line id="shape_0" from="1757,387" to="1757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814,387" to="181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871,387" to="1871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927,387" to="1927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1984,387" to="1984,2087" stroked="t" o:allowincell="f" style="position:absolute;mso-position-horizontal-relative:page;mso-position-vertical-relative:page">
                  <v:stroke color="blue" weight="5040" joinstyle="miter" endcap="flat"/>
                  <v:fill o:detectmouseclick="t" on="false"/>
                  <w10:wrap type="none"/>
                </v:line>
                <v:line id="shape_0" from="2041,387" to="2041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2098,387" to="2098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2154,387" to="2154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2211,387" to="2211,208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2268,387" to="2268,2087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  <v:line id="shape_0" from="567,387" to="2267,387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  <v:line id="shape_0" from="567,444" to="2267,44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500" to="2267,500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557" to="2267,55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614" to="2267,61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670" to="2267,670" stroked="t" o:allowincell="f" style="position:absolute;mso-position-horizontal-relative:page;mso-position-vertical-relative:page">
                  <v:stroke color="blue" weight="5040" joinstyle="miter" endcap="flat"/>
                  <v:fill o:detectmouseclick="t" on="false"/>
                  <w10:wrap type="none"/>
                </v:line>
                <v:line id="shape_0" from="567,727" to="2267,72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784" to="2267,78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840" to="2267,840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897" to="2267,89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954" to="2267,954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  <v:line id="shape_0" from="567,1010" to="2267,1010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067" to="2267,106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124" to="2267,112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181" to="2267,1181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237" to="2267,1237" stroked="t" o:allowincell="f" style="position:absolute;mso-position-horizontal-relative:page;mso-position-vertical-relative:page">
                  <v:stroke color="blue" weight="5040" joinstyle="miter" endcap="flat"/>
                  <v:fill o:detectmouseclick="t" on="false"/>
                  <w10:wrap type="none"/>
                </v:line>
                <v:line id="shape_0" from="567,1294" to="2267,129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351" to="2267,1351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407" to="2267,140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464" to="2267,146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521" to="2267,1521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  <v:line id="shape_0" from="567,1577" to="2267,157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634" to="2267,163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691" to="2267,1691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747" to="2267,1747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804" to="2267,1804" stroked="t" o:allowincell="f" style="position:absolute;mso-position-horizontal-relative:page;mso-position-vertical-relative:page">
                  <v:stroke color="blue" weight="5040" joinstyle="miter" endcap="flat"/>
                  <v:fill o:detectmouseclick="t" on="false"/>
                  <w10:wrap type="none"/>
                </v:line>
                <v:line id="shape_0" from="567,1861" to="2267,1861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918" to="2267,1918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1974" to="2267,1974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2031" to="2267,2031" stroked="t" o:allowincell="f" style="position:absolute;mso-position-horizontal-relative:page;mso-position-vertical-relative:page">
                  <v:stroke color="black" weight="2520" joinstyle="miter" endcap="flat"/>
                  <v:fill o:detectmouseclick="t" on="false"/>
                  <w10:wrap type="none"/>
                </v:line>
                <v:line id="shape_0" from="567,2088" to="2267,2088" stroked="t" o:allowincell="f" style="position:absolute;mso-position-horizontal-relative:page;mso-position-vertical-relative:page">
                  <v:stroke color="fuchsia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fldChar w:fldCharType="begin"/>
      </w:r>
      <w:r>
        <w:rPr/>
        <w:instrText xml:space="preserve">EQ \o(\s\up2(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fldChar w:fldCharType="begin"/>
      </w:r>
      <w:r>
        <w:rPr/>
        <w:instrText xml:space="preserve">EQ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</w:p>
    <w:p>
      <w:pPr>
        <w:pStyle w:val="Normal"/>
        <w:tabs>
          <w:tab w:val="clear" w:pos="142"/>
          <w:tab w:val="clear" w:pos="284"/>
        </w:tabs>
        <w:jc w:val="center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142"/>
          <w:tab w:val="clear" w:pos="284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89245</wp:posOffset>
                </wp:positionH>
                <wp:positionV relativeFrom="page">
                  <wp:posOffset>3789045</wp:posOffset>
                </wp:positionV>
                <wp:extent cx="1840865" cy="1515745"/>
                <wp:effectExtent l="5715" t="5080" r="4445" b="4445"/>
                <wp:wrapNone/>
                <wp:docPr id="2" name="" descr="Sommets 14&#13;1 -25 25 -25&#13;2 25 25 -25&#13;3 25 -25 -25&#13;4 -25 -25 -25&#13;5 75 25 -25&#13;6 75 -25 -25&#13;7 125 25 -25&#13;8 125 -25 -25&#13;9 -75 25 -25&#13;10 -75 -25 -25&#13;11 -25 75 -25&#13;12 25 75 -25&#13;13 -25 -75 -25&#13;14 25 -75 -25&#13;Faces 6&#13;1 4 1 2 3 4&#13;2 4 2 5 6 3&#13;3 4 5 7 8 6&#13;4 4 9 1 4 10&#13;5 4 11 12 2 1&#13;6 4 4 3 14 13&#13;Articulations 5&#13;2 3 4 5 6 7 8 90&#13;5 6 2 7 8 90&#13;4 1 2 9 10 90&#13;1 2 2 11 12 90&#13;3 4 2 13 14 90&#13;Rotations&#13;1 0 325&#13;2 1 15&#13;3 2 0&#13;Pas 1 3&#13;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1515600"/>
                          <a:chOff x="0" y="0"/>
                          <a:chExt cx="1841040" cy="1515600"/>
                        </a:xfrm>
                      </wpg:grpSpPr>
                      <wps:wsp>
                        <wps:cNvSpPr/>
                        <wps:spPr>
                          <a:xfrm>
                            <a:off x="531360" y="1146240"/>
                            <a:ext cx="6958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582">
                                <a:moveTo>
                                  <a:pt x="129" y="149"/>
                                </a:moveTo>
                                <a:lnTo>
                                  <a:pt x="1095" y="0"/>
                                </a:lnTo>
                                <a:lnTo>
                                  <a:pt x="965" y="433"/>
                                </a:lnTo>
                                <a:lnTo>
                                  <a:pt x="0" y="581"/>
                                </a:lnTo>
                                <a:lnTo>
                                  <a:pt x="129" y="1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0"/>
                            <a:ext cx="6958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1136">
                                <a:moveTo>
                                  <a:pt x="0" y="148"/>
                                </a:moveTo>
                                <a:lnTo>
                                  <a:pt x="965" y="0"/>
                                </a:lnTo>
                                <a:lnTo>
                                  <a:pt x="1095" y="986"/>
                                </a:lnTo>
                                <a:lnTo>
                                  <a:pt x="129" y="1135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040"/>
                            <a:ext cx="61416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969">
                                <a:moveTo>
                                  <a:pt x="0" y="0"/>
                                </a:moveTo>
                                <a:lnTo>
                                  <a:pt x="966" y="149"/>
                                </a:lnTo>
                                <a:lnTo>
                                  <a:pt x="966" y="968"/>
                                </a:lnTo>
                                <a:lnTo>
                                  <a:pt x="0" y="8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7280"/>
                            <a:ext cx="16524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74">
                                <a:moveTo>
                                  <a:pt x="0" y="554"/>
                                </a:moveTo>
                                <a:lnTo>
                                  <a:pt x="259" y="0"/>
                                </a:lnTo>
                                <a:lnTo>
                                  <a:pt x="259" y="819"/>
                                </a:lnTo>
                                <a:lnTo>
                                  <a:pt x="0" y="1373"/>
                                </a:lnTo>
                                <a:lnTo>
                                  <a:pt x="0" y="5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369000"/>
                            <a:ext cx="449640" cy="7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1225">
                                <a:moveTo>
                                  <a:pt x="0" y="405"/>
                                </a:moveTo>
                                <a:lnTo>
                                  <a:pt x="707" y="0"/>
                                </a:lnTo>
                                <a:lnTo>
                                  <a:pt x="707" y="819"/>
                                </a:lnTo>
                                <a:lnTo>
                                  <a:pt x="0" y="1224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26040"/>
                            <a:ext cx="61416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969">
                                <a:moveTo>
                                  <a:pt x="0" y="149"/>
                                </a:moveTo>
                                <a:lnTo>
                                  <a:pt x="966" y="0"/>
                                </a:lnTo>
                                <a:lnTo>
                                  <a:pt x="966" y="819"/>
                                </a:lnTo>
                                <a:lnTo>
                                  <a:pt x="0" y="968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5pt;margin-top:298.35pt;width:144.95pt;height:119.35pt" coordorigin="8487,5967" coordsize="2899,2387">
                <v:shape id="shape_0" coordsize="1096,582" path="m129,149l1095,0l965,433l0,581l129,149xe" stroked="t" o:allowincell="f" style="position:absolute;left:9324;top:7772;width:1095;height:58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6,1136" path="m0,148l965,0l1095,986l129,1135l0,148xe" stroked="t" o:allowincell="f" style="position:absolute;left:9324;top:5967;width:1095;height:113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67,969" path="m0,0l966,149l966,968l0,819l0,0xe" stroked="t" o:allowincell="f" style="position:absolute;left:8487;top:6953;width:966;height:96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1374" path="m0,554l259,0l259,819l0,1373l0,554xe" stroked="t" o:allowincell="f" style="position:absolute;left:11126;top:5994;width:259;height:13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08,1225" path="m0,405l707,0l707,819l0,1224l0,405xe" stroked="t" o:allowincell="f" style="position:absolute;left:10419;top:6548;width:707;height:12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67,969" path="m0,149l966,0l966,819l0,968l0,149xe" stroked="t" o:allowincell="f" style="position:absolute;left:9453;top:6953;width:966;height:96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86055</wp:posOffset>
                </wp:positionV>
                <wp:extent cx="15367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457200"/>
                          <a:chOff x="0" y="0"/>
                          <a:chExt cx="1536840" cy="457200"/>
                        </a:xfrm>
                      </wpg:grpSpPr>
                      <wps:wsp>
                        <wps:cNvSpPr/>
                        <wps:spPr>
                          <a:xfrm>
                            <a:off x="228600" y="285840"/>
                            <a:ext cx="10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0280"/>
                            <a:ext cx="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260280"/>
                            <a:ext cx="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260280"/>
                            <a:ext cx="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3800" y="260280"/>
                            <a:ext cx="2556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" y="260280"/>
                            <a:ext cx="2556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260280"/>
                            <a:ext cx="2556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240" y="260280"/>
                            <a:ext cx="2556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4.65pt;width:121pt;height:36pt" coordorigin="2520,293" coordsize="2420,720">
                <v:line id="shape_0" from="2880,743" to="4579,7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80,703" to="2880,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80,703" to="4580,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30,703" to="3730,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3420;top:293;width:719;height:71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345,703" to="3384,7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305,703" to="3344,7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95,703" to="4234,7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55,703" to="4194,7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f" o:allowincell="f" style="position:absolute;left:2520;top:293;width:719;height:71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4220;top:293;width:719;height:71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ge">
                  <wp:posOffset>2188845</wp:posOffset>
                </wp:positionV>
                <wp:extent cx="3697605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457200"/>
                          <a:chOff x="0" y="0"/>
                          <a:chExt cx="3697560" cy="457200"/>
                        </a:xfrm>
                      </wpg:grpSpPr>
                      <wps:wsp>
                        <wps:cNvSpPr/>
                        <wps:spPr>
                          <a:xfrm>
                            <a:off x="48960" y="2858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272880"/>
                            <a:ext cx="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8960" y="260280"/>
                            <a:ext cx="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72.35pt;width:291.15pt;height:36pt" coordorigin="1107,3447" coordsize="5823,720">
                <v:line id="shape_0" from="1184,3897" to="6852,3897" stroked="t" o:allowincell="f" style="position:absolute;mso-position-horizontal-relative:page;mso-position-vertical-relative:pag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73,3877" to="1373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78,3877" to="1278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64,3877" to="6664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59,3877" to="6759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1107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1467,3857" to="1467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62,3877" to="1562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656,3877" to="1656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751,3877" to="1751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845,3877" to="1845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40,3877" to="1940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1674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034,3857" to="2034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129,3877" to="2129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223,3877" to="2223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18,3877" to="2318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12,3877" to="2412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507,3877" to="2507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2241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601,3857" to="2601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696,3877" to="2696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790,3877" to="2790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85,3877" to="2885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79,3877" to="2979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74,3877" to="3074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2808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168,3857" to="3168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63,3877" to="3263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357,3877" to="3357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52,3877" to="3452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46,3877" to="3546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41,3877" to="3641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3375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735,3857" to="3735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830,3877" to="3830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924,3877" to="3924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019,3877" to="4019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113,3877" to="4113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208,3877" to="4208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3942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302,3857" to="4302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397,3877" to="4397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91,3877" to="4491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86,3877" to="4586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680,3877" to="4680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75,3877" to="4775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4509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869,3857" to="4869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64,3877" to="4964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58,3877" to="5058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53,3877" to="5153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47,3877" to="5247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1,3877" to="5341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5076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436,3857" to="5436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530,3877" to="5530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25,3877" to="5625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19,3877" to="5719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814,3877" to="5814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08,3877" to="5908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5643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003,3857" to="6003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97,3877" to="6097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92,3877" to="6192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86,3877" to="6286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381,3877" to="6381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75,3877" to="6475,39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oval id="shape_0" stroked="f" o:allowincell="f" style="position:absolute;left:6210;top:34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570,3857" to="6570,39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24130" distR="24765" simplePos="0" locked="0" layoutInCell="0" allowOverlap="1" relativeHeight="5">
                <wp:simplePos x="0" y="0"/>
                <wp:positionH relativeFrom="page">
                  <wp:posOffset>2102485</wp:posOffset>
                </wp:positionH>
                <wp:positionV relativeFrom="page">
                  <wp:posOffset>2440940</wp:posOffset>
                </wp:positionV>
                <wp:extent cx="3121660" cy="3403600"/>
                <wp:effectExtent l="0" t="635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560" cy="3403440"/>
                          <a:chOff x="0" y="0"/>
                          <a:chExt cx="3121560" cy="3403440"/>
                        </a:xfrm>
                      </wpg:grpSpPr>
                      <wps:wsp>
                        <wps:cNvSpPr/>
                        <wps:spPr>
                          <a:xfrm rot="19416600">
                            <a:off x="519120" y="1649160"/>
                            <a:ext cx="193500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" h="1512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3047" y="15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16600">
                            <a:off x="90720" y="22644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416600">
                            <a:off x="1443240" y="12672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416600">
                            <a:off x="2572920" y="18262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3080" y="1117080"/>
                            <a:ext cx="1139040" cy="154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1941120"/>
                            <a:ext cx="51480" cy="3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927800"/>
                            <a:ext cx="3744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8240" y="2088360"/>
                            <a:ext cx="69840" cy="30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840" y="2065680"/>
                            <a:ext cx="900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661040"/>
                            <a:ext cx="69840" cy="30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638360"/>
                            <a:ext cx="828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602000"/>
                            <a:ext cx="186120" cy="10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640" y="2055960"/>
                            <a:ext cx="6300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7920" y="2055600"/>
                            <a:ext cx="10800" cy="6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0240" y="2194560"/>
                            <a:ext cx="4968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400" y="2198520"/>
                            <a:ext cx="4896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2187720"/>
                            <a:ext cx="266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006640"/>
                            <a:ext cx="4824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2002680"/>
                            <a:ext cx="4968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0" y="2000160"/>
                            <a:ext cx="2592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3640" y="0"/>
                            <a:ext cx="1684800" cy="340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1080" y="1730880"/>
                            <a:ext cx="57240" cy="2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1674360"/>
                            <a:ext cx="2808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1240" y="1543680"/>
                            <a:ext cx="504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920" y="1532880"/>
                            <a:ext cx="504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920" y="1555920"/>
                            <a:ext cx="504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2440" y="1561320"/>
                            <a:ext cx="63360" cy="4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784520"/>
                            <a:ext cx="432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795680"/>
                            <a:ext cx="504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773720"/>
                            <a:ext cx="576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6640" y="1801440"/>
                            <a:ext cx="6336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1170360"/>
                            <a:ext cx="567720" cy="114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040" y="1198800"/>
                            <a:ext cx="565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1142280"/>
                            <a:ext cx="28080" cy="5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463040"/>
                            <a:ext cx="111240" cy="63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2280" y="2019960"/>
                            <a:ext cx="6300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4920" y="2019240"/>
                            <a:ext cx="1008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720" y="1169640"/>
                            <a:ext cx="569520" cy="77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7400" y="1220400"/>
                            <a:ext cx="51480" cy="3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1207080"/>
                            <a:ext cx="3744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192.2pt;width:231.45pt;height:267.95pt" coordorigin="3454,3844" coordsize="4629,5359">
                <v:shape id="shape_0" coordsize="3047,1512" path="m0,0l2268,0l3047,1512l0,0xe" fillcolor="white" stroked="t" o:allowincell="f" style="position:absolute;left:4128;top:6441;width:3046;height:1511;mso-wrap-style:none;v-text-anchor:middle;rotation:323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oval id="shape_0" stroked="f" o:allowincell="f" style="position:absolute;left:3454;top:7410;width:719;height:719;mso-wrap-style:square;v-text-anchor:top;rotation:323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5584;top:5840;width:719;height:719;mso-wrap-style:square;v-text-anchor:top;rotation:323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363;top:6720;width:719;height:719;mso-wrap-style:square;v-text-anchor:top;rotation:323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993,5603" to="5786,8037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869,6901" to="4949,6959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810,6880" to="4868,695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379,7133" to="4488,7180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427,7097" to="4440,7216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292,6460" to="5401,650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40,6424" to="5352,65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6,6367" to="5798,802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635,7082" to="5733,7098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733,7081" to="5749,7179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776,7300" to="4853,7390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737,7306" to="4813,7397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794,7289" to="4835,7401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452,7004" to="6527,709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490,6998" to="6567,708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469,6994" to="6509,7106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238,3844" to="7890,9203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431,6570" to="6520,6613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431,6481" to="6474,6570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179,6275" to="6186,6394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144,6258" to="6151,6377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215,6294" to="6222,6413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134,6303" to="6233,636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942,6654" to="6948,67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977,6672" to="6984,67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906,6637" to="6914,67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896,6681" to="6995,6746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977,5687" to="4870,7492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736,5732" to="4824,5776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737,5643" to="4780,5731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803,6148" to="5977,71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60,7025" to="6058,7041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059,7024" to="6074,7121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430,5686" to="7326,6902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409,5766" to="6489,5824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350,5745" to="6408,58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745</wp:posOffset>
                </wp:positionH>
                <wp:positionV relativeFrom="page">
                  <wp:posOffset>2760345</wp:posOffset>
                </wp:positionV>
                <wp:extent cx="2687320" cy="163830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7400" cy="1638360"/>
                          <a:chOff x="0" y="0"/>
                          <a:chExt cx="2687400" cy="1638360"/>
                        </a:xfrm>
                      </wpg:grpSpPr>
                      <wps:wsp>
                        <wps:cNvSpPr/>
                        <wps:spPr>
                          <a:xfrm>
                            <a:off x="415800" y="262800"/>
                            <a:ext cx="193536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" h="1512">
                                <a:moveTo>
                                  <a:pt x="780" y="0"/>
                                </a:moveTo>
                                <a:lnTo>
                                  <a:pt x="3048" y="0"/>
                                </a:lnTo>
                                <a:lnTo>
                                  <a:pt x="2268" y="1512"/>
                                </a:lnTo>
                                <a:lnTo>
                                  <a:pt x="0" y="1512"/>
                                </a:lnTo>
                                <a:lnTo>
                                  <a:pt x="7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200" y="1144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0120" y="11811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11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160" y="262800"/>
                            <a:ext cx="945000" cy="96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262800"/>
                            <a:ext cx="1935360" cy="96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2440" y="230040"/>
                            <a:ext cx="3816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90160"/>
                            <a:ext cx="3816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5680" y="740880"/>
                            <a:ext cx="7632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160" y="763920"/>
                            <a:ext cx="763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740880"/>
                            <a:ext cx="7632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718200"/>
                            <a:ext cx="7632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217.35pt;width:211.6pt;height:129pt" coordorigin="388,4347" coordsize="4232,2580">
                <v:shape id="shape_0" coordsize="3048,1512" path="m780,0l3048,0l2268,1512l0,1512l780,0xe" stroked="t" o:allowincell="f" style="position:absolute;left:1042;top:4761;width:3047;height:1511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oval id="shape_0" stroked="f" o:allowincell="f" style="position:absolute;left:1287;top:434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899;top:452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033;top:620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87;top:6207;width:719;height:719;mso-wrap-style:square;v-text-anchor:top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1822,4761" to="3309,62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2,4761" to="4089,6272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926,4709" to="2985,4812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146,6221" to="2205,63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640,5514" to="3759,5519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622,5550" to="3741,5554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372,5514" to="1491,551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391,5478" to="1510,5483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3051810" cy="3051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720" cy="3051720"/>
                          <a:chOff x="0" y="0"/>
                          <a:chExt cx="3051720" cy="3051720"/>
                        </a:xfrm>
                      </wpg:grpSpPr>
                      <wps:wsp>
                        <wps:cNvSpPr/>
                        <wps:spPr>
                          <a:xfrm>
                            <a:off x="445680" y="44568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0200">
                            <a:off x="445320" y="44604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41600">
                            <a:off x="445680" y="44568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11200">
                            <a:off x="445680" y="44568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82000">
                            <a:off x="446040" y="44568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52800">
                            <a:off x="446040" y="44532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3000">
                            <a:off x="445320" y="44532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93800">
                            <a:off x="446040" y="44604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64600">
                            <a:off x="446040" y="44532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34800">
                            <a:off x="445680" y="44496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05600">
                            <a:off x="445680" y="44604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76400">
                            <a:off x="446040" y="44604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46600">
                            <a:off x="446040" y="44604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17400">
                            <a:off x="445320" y="44532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88200">
                            <a:off x="445320" y="44532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58400">
                            <a:off x="445680" y="44568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29200">
                            <a:off x="445320" y="445320"/>
                            <a:ext cx="2160360" cy="2160360"/>
                          </a:xfrm>
                          <a:prstGeom prst="blockArc">
                            <a:avLst>
                              <a:gd name="adj1" fmla="val 4764706"/>
                              <a:gd name="adj2" fmla="val 6035294"/>
                              <a:gd name="adj3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40.65pt;width:170.2pt;height:170.25pt" coordorigin="8260,813" coordsize="3404,3405">
                <v:rect id="shape_0" fillcolor="white" stroked="t" o:allowincell="f" style="position:absolute;left:8262;top:815;width:3401;height:3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1;top:815;width:3401;height:3401;mso-wrap-style:none;v-text-anchor:middle;rotation:2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5;width:3401;height:3401;mso-wrap-style:none;v-text-anchor:middle;rotation:4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1;top:814;width:3401;height:3401;mso-wrap-style:none;v-text-anchor:middle;rotation:63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4;width:3401;height:3401;mso-wrap-style:none;v-text-anchor:middle;rotation:8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4;width:3401;height:3401;mso-wrap-style:none;v-text-anchor:middle;rotation:106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1;top:814;width:3401;height:3401;mso-wrap-style:none;v-text-anchor:middle;rotation:12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5;width:3401;height:3401;mso-wrap-style:none;v-text-anchor:middle;rotation:14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4;width:3401;height:3401;mso-wrap-style:none;v-text-anchor:middle;rotation:169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4;width:3401;height:3401;mso-wrap-style:none;v-text-anchor:middle;rotation:1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1;top:815;width:3401;height:3401;mso-wrap-style:none;v-text-anchor:middle;rotation:21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5;width:3401;height:3401;mso-wrap-style:none;v-text-anchor:middle;rotation:233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5;width:3401;height:3401;mso-wrap-style:none;v-text-anchor:middle;rotation:25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1;top:814;width:3401;height:3401;mso-wrap-style:none;v-text-anchor:middle;rotation:27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1;top:814;width:3401;height:3401;mso-wrap-style:none;v-text-anchor:middle;rotation:296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2;top:815;width:3401;height:3401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61;top:814;width:3401;height:3401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100955</wp:posOffset>
                </wp:positionV>
                <wp:extent cx="1735455" cy="1452245"/>
                <wp:effectExtent l="5715" t="571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1452240"/>
                          <a:chOff x="0" y="0"/>
                          <a:chExt cx="1735560" cy="1452240"/>
                        </a:xfrm>
                      </wpg:grpSpPr>
                      <wps:wsp>
                        <wps:cNvSpPr/>
                        <wps:spPr>
                          <a:xfrm>
                            <a:off x="0" y="1001880"/>
                            <a:ext cx="17355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709">
                                <a:moveTo>
                                  <a:pt x="1000" y="708"/>
                                </a:moveTo>
                                <a:lnTo>
                                  <a:pt x="0" y="259"/>
                                </a:lnTo>
                                <a:lnTo>
                                  <a:pt x="1732" y="0"/>
                                </a:lnTo>
                                <a:lnTo>
                                  <a:pt x="2732" y="449"/>
                                </a:lnTo>
                                <a:lnTo>
                                  <a:pt x="1000" y="7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0"/>
                            <a:ext cx="867960" cy="12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2028">
                                <a:moveTo>
                                  <a:pt x="0" y="0"/>
                                </a:moveTo>
                                <a:lnTo>
                                  <a:pt x="1366" y="2027"/>
                                </a:lnTo>
                                <a:lnTo>
                                  <a:pt x="366" y="15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00520" cy="116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1838">
                                <a:moveTo>
                                  <a:pt x="1366" y="0"/>
                                </a:moveTo>
                                <a:lnTo>
                                  <a:pt x="1732" y="1578"/>
                                </a:lnTo>
                                <a:lnTo>
                                  <a:pt x="0" y="1837"/>
                                </a:lnTo>
                                <a:lnTo>
                                  <a:pt x="13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796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2287">
                                <a:moveTo>
                                  <a:pt x="1366" y="0"/>
                                </a:moveTo>
                                <a:lnTo>
                                  <a:pt x="0" y="1837"/>
                                </a:lnTo>
                                <a:lnTo>
                                  <a:pt x="1000" y="2286"/>
                                </a:lnTo>
                                <a:lnTo>
                                  <a:pt x="13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0"/>
                            <a:ext cx="110052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2287">
                                <a:moveTo>
                                  <a:pt x="366" y="0"/>
                                </a:moveTo>
                                <a:lnTo>
                                  <a:pt x="0" y="2286"/>
                                </a:lnTo>
                                <a:lnTo>
                                  <a:pt x="1732" y="2027"/>
                                </a:lnTo>
                                <a:lnTo>
                                  <a:pt x="3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01.65pt;width:136.65pt;height:114.35pt" coordorigin="3780,8033" coordsize="2733,2287">
                <v:shape id="shape_0" coordsize="2733,709" path="m1000,708l0,259l1732,0l2732,449l1000,708xe" stroked="t" o:allowincell="f" style="position:absolute;left:3780;top:9611;width:2732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7,2028" path="m0,0l1366,2027l366,1578l0,0xe" stroked="t" o:allowincell="f" style="position:absolute;left:5146;top:8033;width:1366;height:20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33,1838" path="m1366,0l1732,1578l0,1837l1366,0xe" stroked="t" o:allowincell="f" style="position:absolute;left:3780;top:8033;width:1732;height:18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7,2287" path="m1366,0l0,1837l1000,2286l1366,0xe" stroked="t" o:allowincell="f" style="position:absolute;left:3780;top:8033;width:1366;height:22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33,2287" path="m366,0l0,2286l1732,2027l366,0xe" stroked="t" o:allowincell="f" style="position:absolute;left:4780;top:8033;width:1732;height:22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4300855</wp:posOffset>
                </wp:positionV>
                <wp:extent cx="2541270" cy="1320800"/>
                <wp:effectExtent l="1905" t="127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1320840"/>
                          <a:chOff x="0" y="0"/>
                          <a:chExt cx="2541240" cy="13208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2540160" cy="12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0">
                                <a:moveTo>
                                  <a:pt x="0" y="10800"/>
                                </a:moveTo>
                                <a:arcTo wR="10800" hR="10800" stAng="10800000" swAng="10800000"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254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21932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571680"/>
                            <a:ext cx="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5480" y="1049040"/>
                            <a:ext cx="7560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2366280" y="105084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2200" y="835200"/>
                            <a:ext cx="712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2314080" y="85896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3640" y="635040"/>
                            <a:ext cx="6588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2229840" y="67896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84480" y="453240"/>
                            <a:ext cx="583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2116440" y="51588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7240" y="297360"/>
                            <a:ext cx="496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1976040" y="37368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6960" y="170280"/>
                            <a:ext cx="381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13320" y="25992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8320" y="76680"/>
                            <a:ext cx="2592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1631880" y="17532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7080" y="18360"/>
                            <a:ext cx="1332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1440000" y="12384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080" y="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106560"/>
                            <a:ext cx="5724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9040" y="18360"/>
                            <a:ext cx="13320" cy="7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1028160" y="12384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35200" y="76680"/>
                            <a:ext cx="2592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835200" y="17604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5040" y="170280"/>
                            <a:ext cx="381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654840" y="25992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3240" y="297360"/>
                            <a:ext cx="496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492120" y="37332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7360" y="453240"/>
                            <a:ext cx="583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351000" y="51444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0280" y="635040"/>
                            <a:ext cx="6588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236880" y="67788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6680" y="835200"/>
                            <a:ext cx="712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153000" y="85752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360" y="1049040"/>
                            <a:ext cx="7560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101160" y="1050480"/>
                            <a:ext cx="85680" cy="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-41760" bIns="-41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4720" y="1158840"/>
                            <a:ext cx="5004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000" y="940320"/>
                            <a:ext cx="4896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733320"/>
                            <a:ext cx="4644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720" y="541800"/>
                            <a:ext cx="414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2280" y="372240"/>
                            <a:ext cx="35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0" y="229320"/>
                            <a:ext cx="2916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880" y="118080"/>
                            <a:ext cx="2160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440" y="42480"/>
                            <a:ext cx="1332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4320"/>
                            <a:ext cx="43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840" y="4320"/>
                            <a:ext cx="43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0320" y="42480"/>
                            <a:ext cx="1332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3320" y="118080"/>
                            <a:ext cx="2160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800" y="229320"/>
                            <a:ext cx="2916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240" y="372240"/>
                            <a:ext cx="35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320" y="541800"/>
                            <a:ext cx="414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733320"/>
                            <a:ext cx="4644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" y="940320"/>
                            <a:ext cx="4896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" y="1158840"/>
                            <a:ext cx="5004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38.65pt;width:200.15pt;height:104pt" coordorigin="7020,6773" coordsize="4003,2080">
                <v:rect id="shape_0" coordsize="21600,10800" path="l0,21600xee" fillcolor="white" stroked="t" o:allowincell="f" style="position:absolute;left:7023;top:6775;width:3999;height:1999;mso-wrap-style:none;v-text-anchor:middle">
                  <v:fill o:detectmouseclick="t" type="solid" color2="black" opacity="0.5"/>
                  <v:stroke color="black" weight="6480" joinstyle="miter" endcap="flat"/>
                  <w10:wrap type="none"/>
                </v:rect>
                <v:line id="shape_0" from="7020,8773" to="11019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0,8693" to="9020,88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0,7673" to="9020,78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71,8425" to="10989,84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0748;top:8428;width:89;height:62;mso-wrap-style:none;v-text-anchor:middle;rotation:80" type="_x0000_t136">
                  <v:path textpathok="t"/>
                  <v:textpath on="t" fitshape="t" string="1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10788,8088" to="10899,81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665;top:8125;width:89;height:62;mso-wrap-style:none;v-text-anchor:middle;rotation:70" type="_x0000_t136">
                  <v:path textpathok="t"/>
                  <v:textpath on="t" fitshape="t" string="2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10648,7773" to="10751,78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531;top:7842;width:89;height:62;mso-wrap-style:none;v-text-anchor:middle;rotation:60" type="_x0000_t136">
                  <v:path textpathok="t"/>
                  <v:textpath on="t" fitshape="t" string="3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10460,7487" to="10551,75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353;top:7585;width:89;height:62;mso-wrap-style:none;v-text-anchor:middle;rotation:50" type="_x0000_t136">
                  <v:path textpathok="t"/>
                  <v:textpath on="t" fitshape="t" string="4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10229,7241" to="10306,7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132;top:7361;width:89;height:62;mso-wrap-style:none;v-text-anchor:middle;rotation:40" type="_x0000_t136">
                  <v:path textpathok="t"/>
                  <v:textpath on="t" fitshape="t" string="5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9960,7041" to="10019,71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875;top:7182;width:89;height:62;mso-wrap-style:none;v-text-anchor:middle;rotation:30" type="_x0000_t136">
                  <v:path textpathok="t"/>
                  <v:textpath on="t" fitshape="t" string="6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9663,6894" to="9703,70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90;top:7049;width:89;height:62;mso-wrap-style:none;v-text-anchor:middle;rotation:20" type="_x0000_t136">
                  <v:path textpathok="t"/>
                  <v:textpath on="t" fitshape="t" string="7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9346,6802" to="9366,692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87;top:6968;width:89;height:62;mso-wrap-style:none;v-text-anchor:middle;rotation:10" type="_x0000_t136">
                  <v:path textpathok="t"/>
                  <v:textpath on="t" fitshape="t" string="8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9020,6773" to="9020,68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75;top:6941;width:89;height:62;mso-wrap-style:none;v-text-anchor:middle" type="_x0000_t136">
                  <v:path textpathok="t"/>
                  <v:textpath on="t" fitshape="t" string="9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8672,6802" to="8692,692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39;top:6968;width:134;height:62;mso-wrap-style:none;v-text-anchor:middle;rotation:350" type="_x0000_t136">
                  <v:path textpathok="t"/>
                  <v:textpath on="t" fitshape="t" string="10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8336,6894" to="8376,70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35;top:7050;width:134;height:62;mso-wrap-style:none;v-text-anchor:middle;rotation:340" type="_x0000_t136">
                  <v:path textpathok="t"/>
                  <v:textpath on="t" fitshape="t" string="11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8020,7041" to="8079,714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51;top:7182;width:134;height:62;mso-wrap-style:none;v-text-anchor:middle;rotation:330" type="_x0000_t136">
                  <v:path textpathok="t"/>
                  <v:textpath on="t" fitshape="t" string="12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7734,7241" to="7811,733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95;top:7361;width:134;height:62;mso-wrap-style:none;v-text-anchor:middle;rotation:320" type="_x0000_t136">
                  <v:path textpathok="t"/>
                  <v:textpath on="t" fitshape="t" string="13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7489,7487" to="7580,75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573;top:7583;width:134;height:62;mso-wrap-style:none;v-text-anchor:middle;rotation:310" type="_x0000_t136">
                  <v:path textpathok="t"/>
                  <v:textpath on="t" fitshape="t" string="14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7288,7773" to="7391,783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94;top:7840;width:134;height:62;mso-wrap-style:none;v-text-anchor:middle;rotation:300" type="_x0000_t136">
                  <v:path textpathok="t"/>
                  <v:textpath on="t" fitshape="t" string="15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7141,8088" to="7252,812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63;top:8123;width:134;height:62;mso-wrap-style:none;v-text-anchor:middle;rotation:290" type="_x0000_t136">
                  <v:path textpathok="t"/>
                  <v:textpath on="t" fitshape="t" string="16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7049,8425" to="7167,844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81;top:8427;width:134;height:62;mso-wrap-style:none;v-text-anchor:middle;rotation:280" type="_x0000_t136">
                  <v:path textpathok="t"/>
                  <v:textpath on="t" fitshape="t" string="170" style="font-family:&quot;Verdana&quot;;font-size:4pt"/>
                  <v:fill o:detectmouseclick="t" type="solid" color2="white"/>
                  <v:stroke color="#3465a4" joinstyle="round" endcap="flat"/>
                  <w10:wrap type="none"/>
                </v:shape>
                <v:line id="shape_0" from="10933,8598" to="11011,86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875,8254" to="10951,8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760,7928" to="10832,79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93,7626" to="10657,76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378,7359" to="10433,74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121,7134" to="10166,71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831,6959" to="9864,70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17,6840" to="9537,691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187,6780" to="9193,68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45,6780" to="8851,68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501,6840" to="8521,69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175,6959" to="8208,703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874,7134" to="7919,719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606,7359" to="7661,74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81,7626" to="7445,767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206,7928" to="7278,796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087,8254" to="7163,827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027,8598" to="7105,860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015355</wp:posOffset>
                </wp:positionV>
                <wp:extent cx="1371600" cy="29718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73.65pt" to="143.95pt,7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7830</wp:posOffset>
                </wp:positionH>
                <wp:positionV relativeFrom="page">
                  <wp:posOffset>7108190</wp:posOffset>
                </wp:positionV>
                <wp:extent cx="1824355" cy="3362325"/>
                <wp:effectExtent l="3810" t="381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362400"/>
                          <a:chOff x="0" y="0"/>
                          <a:chExt cx="1824480" cy="336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4480" cy="33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3" h="5295">
                                <a:moveTo>
                                  <a:pt x="2873" y="5044"/>
                                </a:moveTo>
                                <a:lnTo>
                                  <a:pt x="2328" y="5295"/>
                                </a:lnTo>
                                <a:lnTo>
                                  <a:pt x="0" y="252"/>
                                </a:lnTo>
                                <a:lnTo>
                                  <a:pt x="545" y="0"/>
                                </a:lnTo>
                                <a:lnTo>
                                  <a:pt x="2873" y="50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11556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253800" y="14724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160" y="26424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" y="41292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390960" y="44424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5320" y="56124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70992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528120" y="74160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2480" y="85860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100728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665280" y="103860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9640" y="115560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130428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802440" y="133596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6800" y="145296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160164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939600" y="163296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3960" y="174996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9680" y="189864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1076760" y="193032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1120" y="204732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219600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1213920" y="222732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8280" y="234432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249300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1351080" y="252468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5440" y="264168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1160" y="279036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1488240" y="2821680"/>
                            <a:ext cx="3816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2600" y="2938680"/>
                            <a:ext cx="691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8320" y="3087360"/>
                            <a:ext cx="9216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3800">
                            <a:off x="1605960" y="3119040"/>
                            <a:ext cx="76320" cy="5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-29160" bIns="-29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559.7pt;width:143.65pt;height:264.75pt" coordorigin="658,11194" coordsize="2873,5295">
                <v:shape id="shape_0" coordsize="2873,5295" path="m2873,5044l2328,5295l0,252l545,0l2873,5044xe" stroked="t" o:allowincell="f" style="position:absolute;left:658;top:11194;width:2872;height:529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1141,11376" to="1285,1144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57;top:11425;width:59;height:83;mso-wrap-style:none;v-text-anchor:middle;rotation:65;mso-position-horizontal-relative:page;mso-position-vertical-relative:page" type="_x0000_t136">
                  <v:path textpathok="t"/>
                  <v:textpath on="t" fitshape="t" string="0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1285,11610" to="1393,11659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57,11844" to="1501,11910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73;top:11893;width:59;height:83;mso-wrap-style:none;v-text-anchor:middle;rotation:65;mso-position-horizontal-relative:page;mso-position-vertical-relative:page" type="_x0000_t136">
                  <v:path textpathok="t"/>
                  <v:textpath on="t" fitshape="t" string="1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1501,12078" to="1609,12127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73,12312" to="1717,1237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89;top:12361;width:59;height:83;mso-wrap-style:none;v-text-anchor:middle;rotation:65;mso-position-horizontal-relative:page;mso-position-vertical-relative:page" type="_x0000_t136">
                  <v:path textpathok="t"/>
                  <v:textpath on="t" fitshape="t" string="2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1717,12546" to="1825,12595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789,12780" to="1933,1284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05;top:12829;width:59;height:83;mso-wrap-style:none;v-text-anchor:middle;rotation:65;mso-position-horizontal-relative:page;mso-position-vertical-relative:page" type="_x0000_t136">
                  <v:path textpathok="t"/>
                  <v:textpath on="t" fitshape="t" string="3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1933,13014" to="2041,13063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05,13248" to="2149,1331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921;top:13297;width:59;height:83;mso-wrap-style:none;v-text-anchor:middle;rotation:65;mso-position-horizontal-relative:page;mso-position-vertical-relative:page" type="_x0000_t136">
                  <v:path textpathok="t"/>
                  <v:textpath on="t" fitshape="t" string="4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2149,13482" to="2257,13531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221,13716" to="2365,1378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137;top:13765;width:59;height:83;mso-wrap-style:none;v-text-anchor:middle;rotation:65;mso-position-horizontal-relative:page;mso-position-vertical-relative:page" type="_x0000_t136">
                  <v:path textpathok="t"/>
                  <v:textpath on="t" fitshape="t" string="5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2365,13950" to="2473,13999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7,14184" to="2581,14250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53;top:14233;width:59;height:83;mso-wrap-style:none;v-text-anchor:middle;rotation:65;mso-position-horizontal-relative:page;mso-position-vertical-relative:page" type="_x0000_t136">
                  <v:path textpathok="t"/>
                  <v:textpath on="t" fitshape="t" string="6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2581,14418" to="2689,14467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653,14652" to="2797,1471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69;top:14701;width:59;height:83;mso-wrap-style:none;v-text-anchor:middle;rotation:65;mso-position-horizontal-relative:page;mso-position-vertical-relative:page" type="_x0000_t136">
                  <v:path textpathok="t"/>
                  <v:textpath on="t" fitshape="t" string="7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2797,14886" to="2905,14935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69,15120" to="3013,1518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785;top:15169;width:59;height:83;mso-wrap-style:none;v-text-anchor:middle;rotation:65;mso-position-horizontal-relative:page;mso-position-vertical-relative:page" type="_x0000_t136">
                  <v:path textpathok="t"/>
                  <v:textpath on="t" fitshape="t" string="8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3013,15354" to="3121,15403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85,15588" to="3229,1565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01;top:15637;width:59;height:83;mso-wrap-style:none;v-text-anchor:middle;rotation:65;mso-position-horizontal-relative:page;mso-position-vertical-relative:page" type="_x0000_t136">
                  <v:path textpathok="t"/>
                  <v:textpath on="t" fitshape="t" string="9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  <v:line id="shape_0" from="3229,15822" to="3337,15871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301,16056" to="3445,1612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87;top:16106;width:119;height:83;mso-wrap-style:none;v-text-anchor:middle;rotation:65;mso-position-horizontal-relative:page;mso-position-vertical-relative:page" type="_x0000_t136">
                  <v:path textpathok="t"/>
                  <v:textpath on="t" fitshape="t" string="10" style="font-family:&quot;Tahoma&quot;;font-size:5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1445</wp:posOffset>
                </wp:positionH>
                <wp:positionV relativeFrom="page">
                  <wp:posOffset>4589145</wp:posOffset>
                </wp:positionV>
                <wp:extent cx="2540000" cy="2540000"/>
                <wp:effectExtent l="2540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2540160"/>
                          <a:chOff x="0" y="0"/>
                          <a:chExt cx="2540160" cy="25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0160" cy="2540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9080"/>
                            <a:ext cx="4345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238">
                                <a:moveTo>
                                  <a:pt x="643" y="119"/>
                                </a:moveTo>
                                <a:lnTo>
                                  <a:pt x="643" y="119"/>
                                </a:lnTo>
                                <a:lnTo>
                                  <a:pt x="643" y="119"/>
                                </a:lnTo>
                                <a:lnTo>
                                  <a:pt x="630" y="111"/>
                                </a:lnTo>
                                <a:lnTo>
                                  <a:pt x="617" y="103"/>
                                </a:lnTo>
                                <a:lnTo>
                                  <a:pt x="602" y="94"/>
                                </a:lnTo>
                                <a:lnTo>
                                  <a:pt x="586" y="86"/>
                                </a:lnTo>
                                <a:lnTo>
                                  <a:pt x="569" y="79"/>
                                </a:lnTo>
                                <a:lnTo>
                                  <a:pt x="550" y="71"/>
                                </a:lnTo>
                                <a:lnTo>
                                  <a:pt x="531" y="63"/>
                                </a:lnTo>
                                <a:lnTo>
                                  <a:pt x="510" y="56"/>
                                </a:lnTo>
                                <a:lnTo>
                                  <a:pt x="489" y="49"/>
                                </a:lnTo>
                                <a:lnTo>
                                  <a:pt x="467" y="43"/>
                                </a:lnTo>
                                <a:lnTo>
                                  <a:pt x="445" y="37"/>
                                </a:lnTo>
                                <a:lnTo>
                                  <a:pt x="422" y="31"/>
                                </a:lnTo>
                                <a:lnTo>
                                  <a:pt x="398" y="26"/>
                                </a:lnTo>
                                <a:lnTo>
                                  <a:pt x="375" y="21"/>
                                </a:lnTo>
                                <a:lnTo>
                                  <a:pt x="351" y="16"/>
                                </a:lnTo>
                                <a:lnTo>
                                  <a:pt x="327" y="12"/>
                                </a:lnTo>
                                <a:lnTo>
                                  <a:pt x="303" y="9"/>
                                </a:lnTo>
                                <a:lnTo>
                                  <a:pt x="280" y="6"/>
                                </a:lnTo>
                                <a:lnTo>
                                  <a:pt x="256" y="4"/>
                                </a:lnTo>
                                <a:lnTo>
                                  <a:pt x="233" y="2"/>
                                </a:lnTo>
                                <a:lnTo>
                                  <a:pt x="211" y="1"/>
                                </a:lnTo>
                                <a:lnTo>
                                  <a:pt x="189" y="0"/>
                                </a:lnTo>
                                <a:lnTo>
                                  <a:pt x="168" y="0"/>
                                </a:lnTo>
                                <a:lnTo>
                                  <a:pt x="148" y="1"/>
                                </a:lnTo>
                                <a:lnTo>
                                  <a:pt x="129" y="2"/>
                                </a:lnTo>
                                <a:lnTo>
                                  <a:pt x="111" y="4"/>
                                </a:lnTo>
                                <a:lnTo>
                                  <a:pt x="94" y="6"/>
                                </a:lnTo>
                                <a:lnTo>
                                  <a:pt x="78" y="9"/>
                                </a:lnTo>
                                <a:lnTo>
                                  <a:pt x="63" y="12"/>
                                </a:lnTo>
                                <a:lnTo>
                                  <a:pt x="50" y="16"/>
                                </a:lnTo>
                                <a:lnTo>
                                  <a:pt x="38" y="21"/>
                                </a:lnTo>
                                <a:lnTo>
                                  <a:pt x="28" y="26"/>
                                </a:lnTo>
                                <a:lnTo>
                                  <a:pt x="19" y="31"/>
                                </a:lnTo>
                                <a:lnTo>
                                  <a:pt x="12" y="37"/>
                                </a:lnTo>
                                <a:lnTo>
                                  <a:pt x="7" y="43"/>
                                </a:lnTo>
                                <a:lnTo>
                                  <a:pt x="3" y="49"/>
                                </a:lnTo>
                                <a:lnTo>
                                  <a:pt x="0" y="56"/>
                                </a:lnTo>
                                <a:lnTo>
                                  <a:pt x="0" y="63"/>
                                </a:lnTo>
                                <a:lnTo>
                                  <a:pt x="1" y="71"/>
                                </a:lnTo>
                                <a:lnTo>
                                  <a:pt x="3" y="79"/>
                                </a:lnTo>
                                <a:lnTo>
                                  <a:pt x="8" y="86"/>
                                </a:lnTo>
                                <a:lnTo>
                                  <a:pt x="14" y="94"/>
                                </a:lnTo>
                                <a:lnTo>
                                  <a:pt x="21" y="103"/>
                                </a:lnTo>
                                <a:lnTo>
                                  <a:pt x="30" y="111"/>
                                </a:lnTo>
                                <a:lnTo>
                                  <a:pt x="41" y="119"/>
                                </a:lnTo>
                                <a:lnTo>
                                  <a:pt x="53" y="127"/>
                                </a:lnTo>
                                <a:lnTo>
                                  <a:pt x="67" y="136"/>
                                </a:lnTo>
                                <a:lnTo>
                                  <a:pt x="82" y="144"/>
                                </a:lnTo>
                                <a:lnTo>
                                  <a:pt x="98" y="152"/>
                                </a:lnTo>
                                <a:lnTo>
                                  <a:pt x="115" y="160"/>
                                </a:lnTo>
                                <a:lnTo>
                                  <a:pt x="133" y="167"/>
                                </a:lnTo>
                                <a:lnTo>
                                  <a:pt x="153" y="175"/>
                                </a:lnTo>
                                <a:lnTo>
                                  <a:pt x="173" y="182"/>
                                </a:lnTo>
                                <a:lnTo>
                                  <a:pt x="194" y="189"/>
                                </a:lnTo>
                                <a:lnTo>
                                  <a:pt x="216" y="196"/>
                                </a:lnTo>
                                <a:lnTo>
                                  <a:pt x="239" y="202"/>
                                </a:lnTo>
                                <a:lnTo>
                                  <a:pt x="262" y="207"/>
                                </a:lnTo>
                                <a:lnTo>
                                  <a:pt x="285" y="213"/>
                                </a:lnTo>
                                <a:lnTo>
                                  <a:pt x="309" y="218"/>
                                </a:lnTo>
                                <a:lnTo>
                                  <a:pt x="333" y="222"/>
                                </a:lnTo>
                                <a:lnTo>
                                  <a:pt x="357" y="226"/>
                                </a:lnTo>
                                <a:lnTo>
                                  <a:pt x="380" y="229"/>
                                </a:lnTo>
                                <a:lnTo>
                                  <a:pt x="404" y="232"/>
                                </a:lnTo>
                                <a:lnTo>
                                  <a:pt x="427" y="234"/>
                                </a:lnTo>
                                <a:lnTo>
                                  <a:pt x="450" y="236"/>
                                </a:lnTo>
                                <a:lnTo>
                                  <a:pt x="473" y="237"/>
                                </a:lnTo>
                                <a:lnTo>
                                  <a:pt x="494" y="238"/>
                                </a:lnTo>
                                <a:lnTo>
                                  <a:pt x="515" y="238"/>
                                </a:lnTo>
                                <a:lnTo>
                                  <a:pt x="536" y="237"/>
                                </a:lnTo>
                                <a:lnTo>
                                  <a:pt x="555" y="236"/>
                                </a:lnTo>
                                <a:lnTo>
                                  <a:pt x="573" y="234"/>
                                </a:lnTo>
                                <a:lnTo>
                                  <a:pt x="590" y="232"/>
                                </a:lnTo>
                                <a:lnTo>
                                  <a:pt x="606" y="229"/>
                                </a:lnTo>
                                <a:lnTo>
                                  <a:pt x="620" y="226"/>
                                </a:lnTo>
                                <a:lnTo>
                                  <a:pt x="634" y="222"/>
                                </a:lnTo>
                                <a:lnTo>
                                  <a:pt x="645" y="218"/>
                                </a:lnTo>
                                <a:lnTo>
                                  <a:pt x="656" y="213"/>
                                </a:lnTo>
                                <a:lnTo>
                                  <a:pt x="664" y="207"/>
                                </a:lnTo>
                                <a:lnTo>
                                  <a:pt x="672" y="202"/>
                                </a:lnTo>
                                <a:lnTo>
                                  <a:pt x="677" y="196"/>
                                </a:lnTo>
                                <a:lnTo>
                                  <a:pt x="681" y="189"/>
                                </a:lnTo>
                                <a:lnTo>
                                  <a:pt x="683" y="182"/>
                                </a:lnTo>
                                <a:lnTo>
                                  <a:pt x="684" y="175"/>
                                </a:lnTo>
                                <a:lnTo>
                                  <a:pt x="683" y="167"/>
                                </a:lnTo>
                                <a:lnTo>
                                  <a:pt x="680" y="160"/>
                                </a:lnTo>
                                <a:lnTo>
                                  <a:pt x="676" y="152"/>
                                </a:lnTo>
                                <a:lnTo>
                                  <a:pt x="670" y="144"/>
                                </a:lnTo>
                                <a:lnTo>
                                  <a:pt x="662" y="136"/>
                                </a:lnTo>
                                <a:lnTo>
                                  <a:pt x="653" y="127"/>
                                </a:lnTo>
                                <a:lnTo>
                                  <a:pt x="643" y="1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0"/>
                            <a:ext cx="8553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7" h="468">
                                <a:moveTo>
                                  <a:pt x="352" y="0"/>
                                </a:move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311" y="1"/>
                                </a:lnTo>
                                <a:lnTo>
                                  <a:pt x="273" y="2"/>
                                </a:lnTo>
                                <a:lnTo>
                                  <a:pt x="236" y="5"/>
                                </a:lnTo>
                                <a:lnTo>
                                  <a:pt x="201" y="9"/>
                                </a:lnTo>
                                <a:lnTo>
                                  <a:pt x="169" y="14"/>
                                </a:lnTo>
                                <a:lnTo>
                                  <a:pt x="139" y="20"/>
                                </a:lnTo>
                                <a:lnTo>
                                  <a:pt x="112" y="27"/>
                                </a:lnTo>
                                <a:lnTo>
                                  <a:pt x="87" y="36"/>
                                </a:lnTo>
                                <a:lnTo>
                                  <a:pt x="65" y="45"/>
                                </a:lnTo>
                                <a:lnTo>
                                  <a:pt x="46" y="55"/>
                                </a:lnTo>
                                <a:lnTo>
                                  <a:pt x="31" y="66"/>
                                </a:lnTo>
                                <a:lnTo>
                                  <a:pt x="18" y="77"/>
                                </a:lnTo>
                                <a:lnTo>
                                  <a:pt x="9" y="90"/>
                                </a:lnTo>
                                <a:lnTo>
                                  <a:pt x="3" y="103"/>
                                </a:lnTo>
                                <a:lnTo>
                                  <a:pt x="0" y="117"/>
                                </a:lnTo>
                                <a:lnTo>
                                  <a:pt x="0" y="131"/>
                                </a:lnTo>
                                <a:lnTo>
                                  <a:pt x="4" y="146"/>
                                </a:lnTo>
                                <a:lnTo>
                                  <a:pt x="11" y="162"/>
                                </a:lnTo>
                                <a:lnTo>
                                  <a:pt x="21" y="177"/>
                                </a:lnTo>
                                <a:lnTo>
                                  <a:pt x="34" y="193"/>
                                </a:lnTo>
                                <a:lnTo>
                                  <a:pt x="51" y="210"/>
                                </a:lnTo>
                                <a:lnTo>
                                  <a:pt x="70" y="226"/>
                                </a:lnTo>
                                <a:lnTo>
                                  <a:pt x="93" y="242"/>
                                </a:lnTo>
                                <a:lnTo>
                                  <a:pt x="118" y="258"/>
                                </a:lnTo>
                                <a:lnTo>
                                  <a:pt x="146" y="275"/>
                                </a:lnTo>
                                <a:lnTo>
                                  <a:pt x="176" y="291"/>
                                </a:lnTo>
                                <a:lnTo>
                                  <a:pt x="209" y="306"/>
                                </a:lnTo>
                                <a:lnTo>
                                  <a:pt x="245" y="322"/>
                                </a:lnTo>
                                <a:lnTo>
                                  <a:pt x="282" y="337"/>
                                </a:lnTo>
                                <a:lnTo>
                                  <a:pt x="321" y="351"/>
                                </a:lnTo>
                                <a:lnTo>
                                  <a:pt x="362" y="365"/>
                                </a:lnTo>
                                <a:lnTo>
                                  <a:pt x="404" y="378"/>
                                </a:lnTo>
                                <a:lnTo>
                                  <a:pt x="448" y="391"/>
                                </a:lnTo>
                                <a:lnTo>
                                  <a:pt x="493" y="402"/>
                                </a:lnTo>
                                <a:lnTo>
                                  <a:pt x="539" y="413"/>
                                </a:lnTo>
                                <a:lnTo>
                                  <a:pt x="585" y="423"/>
                                </a:lnTo>
                                <a:lnTo>
                                  <a:pt x="632" y="432"/>
                                </a:lnTo>
                                <a:lnTo>
                                  <a:pt x="679" y="441"/>
                                </a:lnTo>
                                <a:lnTo>
                                  <a:pt x="726" y="448"/>
                                </a:lnTo>
                                <a:lnTo>
                                  <a:pt x="773" y="454"/>
                                </a:lnTo>
                                <a:lnTo>
                                  <a:pt x="819" y="459"/>
                                </a:lnTo>
                                <a:lnTo>
                                  <a:pt x="865" y="463"/>
                                </a:lnTo>
                                <a:lnTo>
                                  <a:pt x="909" y="466"/>
                                </a:lnTo>
                                <a:lnTo>
                                  <a:pt x="953" y="467"/>
                                </a:lnTo>
                                <a:lnTo>
                                  <a:pt x="995" y="468"/>
                                </a:lnTo>
                                <a:lnTo>
                                  <a:pt x="1035" y="467"/>
                                </a:lnTo>
                                <a:lnTo>
                                  <a:pt x="1074" y="466"/>
                                </a:lnTo>
                                <a:lnTo>
                                  <a:pt x="1111" y="463"/>
                                </a:lnTo>
                                <a:lnTo>
                                  <a:pt x="1146" y="459"/>
                                </a:lnTo>
                                <a:lnTo>
                                  <a:pt x="1178" y="454"/>
                                </a:lnTo>
                                <a:lnTo>
                                  <a:pt x="1208" y="448"/>
                                </a:lnTo>
                                <a:lnTo>
                                  <a:pt x="1235" y="441"/>
                                </a:lnTo>
                                <a:lnTo>
                                  <a:pt x="1260" y="432"/>
                                </a:lnTo>
                                <a:lnTo>
                                  <a:pt x="1282" y="423"/>
                                </a:lnTo>
                                <a:lnTo>
                                  <a:pt x="1300" y="413"/>
                                </a:lnTo>
                                <a:lnTo>
                                  <a:pt x="1316" y="402"/>
                                </a:lnTo>
                                <a:lnTo>
                                  <a:pt x="1329" y="391"/>
                                </a:lnTo>
                                <a:lnTo>
                                  <a:pt x="1338" y="378"/>
                                </a:lnTo>
                                <a:lnTo>
                                  <a:pt x="1344" y="365"/>
                                </a:lnTo>
                                <a:lnTo>
                                  <a:pt x="1347" y="351"/>
                                </a:lnTo>
                                <a:lnTo>
                                  <a:pt x="1347" y="337"/>
                                </a:lnTo>
                                <a:lnTo>
                                  <a:pt x="1343" y="322"/>
                                </a:lnTo>
                                <a:lnTo>
                                  <a:pt x="1336" y="306"/>
                                </a:lnTo>
                                <a:lnTo>
                                  <a:pt x="1326" y="291"/>
                                </a:lnTo>
                                <a:lnTo>
                                  <a:pt x="1313" y="275"/>
                                </a:lnTo>
                                <a:lnTo>
                                  <a:pt x="1296" y="258"/>
                                </a:lnTo>
                                <a:lnTo>
                                  <a:pt x="1277" y="242"/>
                                </a:lnTo>
                                <a:lnTo>
                                  <a:pt x="1254" y="226"/>
                                </a:lnTo>
                                <a:lnTo>
                                  <a:pt x="1229" y="210"/>
                                </a:lnTo>
                                <a:lnTo>
                                  <a:pt x="1201" y="193"/>
                                </a:lnTo>
                                <a:lnTo>
                                  <a:pt x="1170" y="177"/>
                                </a:lnTo>
                                <a:lnTo>
                                  <a:pt x="1137" y="162"/>
                                </a:lnTo>
                                <a:lnTo>
                                  <a:pt x="1102" y="146"/>
                                </a:lnTo>
                                <a:lnTo>
                                  <a:pt x="1065" y="1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41400"/>
                            <a:ext cx="125100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649">
                                <a:moveTo>
                                  <a:pt x="184" y="0"/>
                                </a:moveTo>
                                <a:lnTo>
                                  <a:pt x="184" y="0"/>
                                </a:lnTo>
                                <a:lnTo>
                                  <a:pt x="184" y="0"/>
                                </a:lnTo>
                                <a:lnTo>
                                  <a:pt x="146" y="11"/>
                                </a:lnTo>
                                <a:lnTo>
                                  <a:pt x="112" y="24"/>
                                </a:lnTo>
                                <a:lnTo>
                                  <a:pt x="82" y="38"/>
                                </a:lnTo>
                                <a:lnTo>
                                  <a:pt x="57" y="53"/>
                                </a:lnTo>
                                <a:lnTo>
                                  <a:pt x="36" y="70"/>
                                </a:lnTo>
                                <a:lnTo>
                                  <a:pt x="20" y="87"/>
                                </a:lnTo>
                                <a:lnTo>
                                  <a:pt x="9" y="106"/>
                                </a:lnTo>
                                <a:lnTo>
                                  <a:pt x="2" y="126"/>
                                </a:lnTo>
                                <a:lnTo>
                                  <a:pt x="0" y="147"/>
                                </a:lnTo>
                                <a:lnTo>
                                  <a:pt x="3" y="168"/>
                                </a:lnTo>
                                <a:lnTo>
                                  <a:pt x="11" y="190"/>
                                </a:lnTo>
                                <a:lnTo>
                                  <a:pt x="23" y="213"/>
                                </a:lnTo>
                                <a:lnTo>
                                  <a:pt x="40" y="236"/>
                                </a:lnTo>
                                <a:lnTo>
                                  <a:pt x="62" y="259"/>
                                </a:lnTo>
                                <a:lnTo>
                                  <a:pt x="88" y="283"/>
                                </a:lnTo>
                                <a:lnTo>
                                  <a:pt x="119" y="307"/>
                                </a:lnTo>
                                <a:lnTo>
                                  <a:pt x="154" y="331"/>
                                </a:lnTo>
                                <a:lnTo>
                                  <a:pt x="192" y="355"/>
                                </a:lnTo>
                                <a:lnTo>
                                  <a:pt x="235" y="378"/>
                                </a:lnTo>
                                <a:lnTo>
                                  <a:pt x="282" y="401"/>
                                </a:lnTo>
                                <a:lnTo>
                                  <a:pt x="331" y="424"/>
                                </a:lnTo>
                                <a:lnTo>
                                  <a:pt x="384" y="446"/>
                                </a:lnTo>
                                <a:lnTo>
                                  <a:pt x="440" y="468"/>
                                </a:lnTo>
                                <a:lnTo>
                                  <a:pt x="499" y="488"/>
                                </a:lnTo>
                                <a:lnTo>
                                  <a:pt x="560" y="508"/>
                                </a:lnTo>
                                <a:lnTo>
                                  <a:pt x="623" y="527"/>
                                </a:lnTo>
                                <a:lnTo>
                                  <a:pt x="688" y="545"/>
                                </a:lnTo>
                                <a:lnTo>
                                  <a:pt x="754" y="561"/>
                                </a:lnTo>
                                <a:lnTo>
                                  <a:pt x="821" y="577"/>
                                </a:lnTo>
                                <a:lnTo>
                                  <a:pt x="889" y="591"/>
                                </a:lnTo>
                                <a:lnTo>
                                  <a:pt x="958" y="603"/>
                                </a:lnTo>
                                <a:lnTo>
                                  <a:pt x="1027" y="615"/>
                                </a:lnTo>
                                <a:lnTo>
                                  <a:pt x="1095" y="624"/>
                                </a:lnTo>
                                <a:lnTo>
                                  <a:pt x="1163" y="633"/>
                                </a:lnTo>
                                <a:lnTo>
                                  <a:pt x="1231" y="639"/>
                                </a:lnTo>
                                <a:lnTo>
                                  <a:pt x="1297" y="644"/>
                                </a:lnTo>
                                <a:lnTo>
                                  <a:pt x="1361" y="648"/>
                                </a:lnTo>
                                <a:lnTo>
                                  <a:pt x="1424" y="649"/>
                                </a:lnTo>
                                <a:lnTo>
                                  <a:pt x="1484" y="649"/>
                                </a:lnTo>
                                <a:lnTo>
                                  <a:pt x="1542" y="648"/>
                                </a:lnTo>
                                <a:lnTo>
                                  <a:pt x="1598" y="644"/>
                                </a:lnTo>
                                <a:lnTo>
                                  <a:pt x="1650" y="639"/>
                                </a:lnTo>
                                <a:lnTo>
                                  <a:pt x="1699" y="633"/>
                                </a:lnTo>
                                <a:lnTo>
                                  <a:pt x="1745" y="625"/>
                                </a:lnTo>
                                <a:lnTo>
                                  <a:pt x="1787" y="615"/>
                                </a:lnTo>
                                <a:lnTo>
                                  <a:pt x="1825" y="604"/>
                                </a:lnTo>
                                <a:lnTo>
                                  <a:pt x="1859" y="591"/>
                                </a:lnTo>
                                <a:lnTo>
                                  <a:pt x="1888" y="577"/>
                                </a:lnTo>
                                <a:lnTo>
                                  <a:pt x="1914" y="562"/>
                                </a:lnTo>
                                <a:lnTo>
                                  <a:pt x="1934" y="545"/>
                                </a:lnTo>
                                <a:lnTo>
                                  <a:pt x="1950" y="528"/>
                                </a:lnTo>
                                <a:lnTo>
                                  <a:pt x="1962" y="509"/>
                                </a:lnTo>
                                <a:lnTo>
                                  <a:pt x="1969" y="489"/>
                                </a:lnTo>
                                <a:lnTo>
                                  <a:pt x="1970" y="468"/>
                                </a:lnTo>
                                <a:lnTo>
                                  <a:pt x="1968" y="447"/>
                                </a:lnTo>
                                <a:lnTo>
                                  <a:pt x="1960" y="425"/>
                                </a:lnTo>
                                <a:lnTo>
                                  <a:pt x="1947" y="402"/>
                                </a:lnTo>
                                <a:lnTo>
                                  <a:pt x="1930" y="379"/>
                                </a:lnTo>
                                <a:lnTo>
                                  <a:pt x="1909" y="355"/>
                                </a:lnTo>
                                <a:lnTo>
                                  <a:pt x="1882" y="332"/>
                                </a:lnTo>
                                <a:lnTo>
                                  <a:pt x="1852" y="30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32120"/>
                            <a:ext cx="16092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792">
                                <a:moveTo>
                                  <a:pt x="117" y="0"/>
                                </a:moveTo>
                                <a:lnTo>
                                  <a:pt x="117" y="0"/>
                                </a:lnTo>
                                <a:lnTo>
                                  <a:pt x="117" y="0"/>
                                </a:lnTo>
                                <a:lnTo>
                                  <a:pt x="83" y="19"/>
                                </a:lnTo>
                                <a:lnTo>
                                  <a:pt x="54" y="40"/>
                                </a:lnTo>
                                <a:lnTo>
                                  <a:pt x="32" y="62"/>
                                </a:lnTo>
                                <a:lnTo>
                                  <a:pt x="15" y="86"/>
                                </a:lnTo>
                                <a:lnTo>
                                  <a:pt x="5" y="111"/>
                                </a:lnTo>
                                <a:lnTo>
                                  <a:pt x="0" y="137"/>
                                </a:lnTo>
                                <a:lnTo>
                                  <a:pt x="2" y="165"/>
                                </a:lnTo>
                                <a:lnTo>
                                  <a:pt x="10" y="193"/>
                                </a:lnTo>
                                <a:lnTo>
                                  <a:pt x="25" y="222"/>
                                </a:lnTo>
                                <a:lnTo>
                                  <a:pt x="45" y="251"/>
                                </a:lnTo>
                                <a:lnTo>
                                  <a:pt x="71" y="282"/>
                                </a:lnTo>
                                <a:lnTo>
                                  <a:pt x="103" y="312"/>
                                </a:lnTo>
                                <a:lnTo>
                                  <a:pt x="141" y="343"/>
                                </a:lnTo>
                                <a:lnTo>
                                  <a:pt x="184" y="373"/>
                                </a:lnTo>
                                <a:lnTo>
                                  <a:pt x="232" y="404"/>
                                </a:lnTo>
                                <a:lnTo>
                                  <a:pt x="286" y="434"/>
                                </a:lnTo>
                                <a:lnTo>
                                  <a:pt x="344" y="464"/>
                                </a:lnTo>
                                <a:lnTo>
                                  <a:pt x="407" y="494"/>
                                </a:lnTo>
                                <a:lnTo>
                                  <a:pt x="474" y="522"/>
                                </a:lnTo>
                                <a:lnTo>
                                  <a:pt x="545" y="550"/>
                                </a:lnTo>
                                <a:lnTo>
                                  <a:pt x="619" y="577"/>
                                </a:lnTo>
                                <a:lnTo>
                                  <a:pt x="696" y="603"/>
                                </a:lnTo>
                                <a:lnTo>
                                  <a:pt x="777" y="627"/>
                                </a:lnTo>
                                <a:lnTo>
                                  <a:pt x="859" y="651"/>
                                </a:lnTo>
                                <a:lnTo>
                                  <a:pt x="944" y="673"/>
                                </a:lnTo>
                                <a:lnTo>
                                  <a:pt x="1030" y="693"/>
                                </a:lnTo>
                                <a:lnTo>
                                  <a:pt x="1118" y="711"/>
                                </a:lnTo>
                                <a:lnTo>
                                  <a:pt x="1206" y="728"/>
                                </a:lnTo>
                                <a:lnTo>
                                  <a:pt x="1294" y="743"/>
                                </a:lnTo>
                                <a:lnTo>
                                  <a:pt x="1382" y="756"/>
                                </a:lnTo>
                                <a:lnTo>
                                  <a:pt x="1470" y="767"/>
                                </a:lnTo>
                                <a:lnTo>
                                  <a:pt x="1557" y="777"/>
                                </a:lnTo>
                                <a:lnTo>
                                  <a:pt x="1642" y="784"/>
                                </a:lnTo>
                                <a:lnTo>
                                  <a:pt x="1726" y="788"/>
                                </a:lnTo>
                                <a:lnTo>
                                  <a:pt x="1807" y="791"/>
                                </a:lnTo>
                                <a:lnTo>
                                  <a:pt x="1885" y="792"/>
                                </a:lnTo>
                                <a:lnTo>
                                  <a:pt x="1961" y="790"/>
                                </a:lnTo>
                                <a:lnTo>
                                  <a:pt x="2033" y="787"/>
                                </a:lnTo>
                                <a:lnTo>
                                  <a:pt x="2102" y="781"/>
                                </a:lnTo>
                                <a:lnTo>
                                  <a:pt x="2166" y="773"/>
                                </a:lnTo>
                                <a:lnTo>
                                  <a:pt x="2226" y="763"/>
                                </a:lnTo>
                                <a:lnTo>
                                  <a:pt x="2282" y="752"/>
                                </a:lnTo>
                                <a:lnTo>
                                  <a:pt x="2332" y="738"/>
                                </a:lnTo>
                                <a:lnTo>
                                  <a:pt x="2377" y="722"/>
                                </a:lnTo>
                                <a:lnTo>
                                  <a:pt x="2417" y="705"/>
                                </a:lnTo>
                                <a:lnTo>
                                  <a:pt x="2451" y="685"/>
                                </a:lnTo>
                                <a:lnTo>
                                  <a:pt x="2480" y="665"/>
                                </a:lnTo>
                                <a:lnTo>
                                  <a:pt x="2502" y="642"/>
                                </a:lnTo>
                                <a:lnTo>
                                  <a:pt x="2519" y="618"/>
                                </a:lnTo>
                                <a:lnTo>
                                  <a:pt x="2529" y="593"/>
                                </a:lnTo>
                                <a:lnTo>
                                  <a:pt x="2534" y="567"/>
                                </a:lnTo>
                                <a:lnTo>
                                  <a:pt x="2532" y="540"/>
                                </a:lnTo>
                                <a:lnTo>
                                  <a:pt x="2524" y="512"/>
                                </a:lnTo>
                                <a:lnTo>
                                  <a:pt x="2509" y="483"/>
                                </a:lnTo>
                                <a:lnTo>
                                  <a:pt x="2489" y="45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61000"/>
                            <a:ext cx="19162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8" h="905">
                                <a:moveTo>
                                  <a:pt x="75" y="0"/>
                                </a:move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26"/>
                                </a:lnTo>
                                <a:lnTo>
                                  <a:pt x="23" y="54"/>
                                </a:lnTo>
                                <a:lnTo>
                                  <a:pt x="8" y="83"/>
                                </a:lnTo>
                                <a:lnTo>
                                  <a:pt x="0" y="114"/>
                                </a:lnTo>
                                <a:lnTo>
                                  <a:pt x="0" y="146"/>
                                </a:lnTo>
                                <a:lnTo>
                                  <a:pt x="7" y="179"/>
                                </a:lnTo>
                                <a:lnTo>
                                  <a:pt x="21" y="213"/>
                                </a:lnTo>
                                <a:lnTo>
                                  <a:pt x="43" y="248"/>
                                </a:lnTo>
                                <a:lnTo>
                                  <a:pt x="72" y="284"/>
                                </a:lnTo>
                                <a:lnTo>
                                  <a:pt x="108" y="320"/>
                                </a:lnTo>
                                <a:lnTo>
                                  <a:pt x="150" y="357"/>
                                </a:lnTo>
                                <a:lnTo>
                                  <a:pt x="199" y="393"/>
                                </a:lnTo>
                                <a:lnTo>
                                  <a:pt x="255" y="430"/>
                                </a:lnTo>
                                <a:lnTo>
                                  <a:pt x="317" y="466"/>
                                </a:lnTo>
                                <a:lnTo>
                                  <a:pt x="384" y="502"/>
                                </a:lnTo>
                                <a:lnTo>
                                  <a:pt x="457" y="537"/>
                                </a:lnTo>
                                <a:lnTo>
                                  <a:pt x="535" y="572"/>
                                </a:lnTo>
                                <a:lnTo>
                                  <a:pt x="618" y="605"/>
                                </a:lnTo>
                                <a:lnTo>
                                  <a:pt x="705" y="638"/>
                                </a:lnTo>
                                <a:lnTo>
                                  <a:pt x="796" y="669"/>
                                </a:lnTo>
                                <a:lnTo>
                                  <a:pt x="891" y="699"/>
                                </a:lnTo>
                                <a:lnTo>
                                  <a:pt x="988" y="727"/>
                                </a:lnTo>
                                <a:lnTo>
                                  <a:pt x="1089" y="754"/>
                                </a:lnTo>
                                <a:lnTo>
                                  <a:pt x="1191" y="779"/>
                                </a:lnTo>
                                <a:lnTo>
                                  <a:pt x="1294" y="801"/>
                                </a:lnTo>
                                <a:lnTo>
                                  <a:pt x="1399" y="822"/>
                                </a:lnTo>
                                <a:lnTo>
                                  <a:pt x="1504" y="841"/>
                                </a:lnTo>
                                <a:lnTo>
                                  <a:pt x="1610" y="857"/>
                                </a:lnTo>
                                <a:lnTo>
                                  <a:pt x="1715" y="871"/>
                                </a:lnTo>
                                <a:lnTo>
                                  <a:pt x="1818" y="883"/>
                                </a:lnTo>
                                <a:lnTo>
                                  <a:pt x="1921" y="892"/>
                                </a:lnTo>
                                <a:lnTo>
                                  <a:pt x="2021" y="899"/>
                                </a:lnTo>
                                <a:lnTo>
                                  <a:pt x="2119" y="903"/>
                                </a:lnTo>
                                <a:lnTo>
                                  <a:pt x="2214" y="905"/>
                                </a:lnTo>
                                <a:lnTo>
                                  <a:pt x="2305" y="904"/>
                                </a:lnTo>
                                <a:lnTo>
                                  <a:pt x="2393" y="901"/>
                                </a:lnTo>
                                <a:lnTo>
                                  <a:pt x="2476" y="895"/>
                                </a:lnTo>
                                <a:lnTo>
                                  <a:pt x="2554" y="886"/>
                                </a:lnTo>
                                <a:lnTo>
                                  <a:pt x="2628" y="875"/>
                                </a:lnTo>
                                <a:lnTo>
                                  <a:pt x="2696" y="862"/>
                                </a:lnTo>
                                <a:lnTo>
                                  <a:pt x="2758" y="846"/>
                                </a:lnTo>
                                <a:lnTo>
                                  <a:pt x="2814" y="828"/>
                                </a:lnTo>
                                <a:lnTo>
                                  <a:pt x="2864" y="808"/>
                                </a:lnTo>
                                <a:lnTo>
                                  <a:pt x="2907" y="786"/>
                                </a:lnTo>
                                <a:lnTo>
                                  <a:pt x="2943" y="762"/>
                                </a:lnTo>
                                <a:lnTo>
                                  <a:pt x="2972" y="736"/>
                                </a:lnTo>
                                <a:lnTo>
                                  <a:pt x="2995" y="708"/>
                                </a:lnTo>
                                <a:lnTo>
                                  <a:pt x="3010" y="679"/>
                                </a:lnTo>
                                <a:lnTo>
                                  <a:pt x="3017" y="648"/>
                                </a:lnTo>
                                <a:lnTo>
                                  <a:pt x="3018" y="616"/>
                                </a:lnTo>
                                <a:lnTo>
                                  <a:pt x="3011" y="583"/>
                                </a:lnTo>
                                <a:lnTo>
                                  <a:pt x="2996" y="54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22280"/>
                            <a:ext cx="21664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2" h="988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22" y="32"/>
                                </a:lnTo>
                                <a:lnTo>
                                  <a:pt x="7" y="65"/>
                                </a:lnTo>
                                <a:lnTo>
                                  <a:pt x="0" y="100"/>
                                </a:lnTo>
                                <a:lnTo>
                                  <a:pt x="1" y="137"/>
                                </a:lnTo>
                                <a:lnTo>
                                  <a:pt x="11" y="175"/>
                                </a:lnTo>
                                <a:lnTo>
                                  <a:pt x="29" y="213"/>
                                </a:lnTo>
                                <a:lnTo>
                                  <a:pt x="55" y="253"/>
                                </a:lnTo>
                                <a:lnTo>
                                  <a:pt x="89" y="294"/>
                                </a:lnTo>
                                <a:lnTo>
                                  <a:pt x="131" y="335"/>
                                </a:lnTo>
                                <a:lnTo>
                                  <a:pt x="180" y="376"/>
                                </a:lnTo>
                                <a:lnTo>
                                  <a:pt x="237" y="417"/>
                                </a:lnTo>
                                <a:lnTo>
                                  <a:pt x="301" y="458"/>
                                </a:lnTo>
                                <a:lnTo>
                                  <a:pt x="372" y="499"/>
                                </a:lnTo>
                                <a:lnTo>
                                  <a:pt x="450" y="540"/>
                                </a:lnTo>
                                <a:lnTo>
                                  <a:pt x="533" y="580"/>
                                </a:lnTo>
                                <a:lnTo>
                                  <a:pt x="623" y="618"/>
                                </a:lnTo>
                                <a:lnTo>
                                  <a:pt x="717" y="656"/>
                                </a:lnTo>
                                <a:lnTo>
                                  <a:pt x="817" y="693"/>
                                </a:lnTo>
                                <a:lnTo>
                                  <a:pt x="921" y="728"/>
                                </a:lnTo>
                                <a:lnTo>
                                  <a:pt x="1028" y="761"/>
                                </a:lnTo>
                                <a:lnTo>
                                  <a:pt x="1139" y="793"/>
                                </a:lnTo>
                                <a:lnTo>
                                  <a:pt x="1253" y="822"/>
                                </a:lnTo>
                                <a:lnTo>
                                  <a:pt x="1369" y="850"/>
                                </a:lnTo>
                                <a:lnTo>
                                  <a:pt x="1486" y="875"/>
                                </a:lnTo>
                                <a:lnTo>
                                  <a:pt x="1605" y="898"/>
                                </a:lnTo>
                                <a:lnTo>
                                  <a:pt x="1724" y="919"/>
                                </a:lnTo>
                                <a:lnTo>
                                  <a:pt x="1843" y="937"/>
                                </a:lnTo>
                                <a:lnTo>
                                  <a:pt x="1961" y="952"/>
                                </a:lnTo>
                                <a:lnTo>
                                  <a:pt x="2078" y="965"/>
                                </a:lnTo>
                                <a:lnTo>
                                  <a:pt x="2194" y="975"/>
                                </a:lnTo>
                                <a:lnTo>
                                  <a:pt x="2306" y="982"/>
                                </a:lnTo>
                                <a:lnTo>
                                  <a:pt x="2416" y="986"/>
                                </a:lnTo>
                                <a:lnTo>
                                  <a:pt x="2523" y="988"/>
                                </a:lnTo>
                                <a:lnTo>
                                  <a:pt x="2625" y="986"/>
                                </a:lnTo>
                                <a:lnTo>
                                  <a:pt x="2723" y="982"/>
                                </a:lnTo>
                                <a:lnTo>
                                  <a:pt x="2817" y="975"/>
                                </a:lnTo>
                                <a:lnTo>
                                  <a:pt x="2904" y="964"/>
                                </a:lnTo>
                                <a:lnTo>
                                  <a:pt x="2986" y="952"/>
                                </a:lnTo>
                                <a:lnTo>
                                  <a:pt x="3062" y="936"/>
                                </a:lnTo>
                                <a:lnTo>
                                  <a:pt x="3131" y="918"/>
                                </a:lnTo>
                                <a:lnTo>
                                  <a:pt x="3193" y="897"/>
                                </a:lnTo>
                                <a:lnTo>
                                  <a:pt x="3248" y="874"/>
                                </a:lnTo>
                                <a:lnTo>
                                  <a:pt x="3295" y="848"/>
                                </a:lnTo>
                                <a:lnTo>
                                  <a:pt x="3334" y="821"/>
                                </a:lnTo>
                                <a:lnTo>
                                  <a:pt x="3366" y="791"/>
                                </a:lnTo>
                                <a:lnTo>
                                  <a:pt x="3390" y="759"/>
                                </a:lnTo>
                                <a:lnTo>
                                  <a:pt x="3405" y="726"/>
                                </a:lnTo>
                                <a:lnTo>
                                  <a:pt x="3412" y="690"/>
                                </a:lnTo>
                                <a:lnTo>
                                  <a:pt x="3411" y="654"/>
                                </a:lnTo>
                                <a:lnTo>
                                  <a:pt x="3401" y="61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10200"/>
                            <a:ext cx="235080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2" h="1039">
                                <a:moveTo>
                                  <a:pt x="25" y="0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8" y="36"/>
                                </a:lnTo>
                                <a:lnTo>
                                  <a:pt x="0" y="74"/>
                                </a:lnTo>
                                <a:lnTo>
                                  <a:pt x="1" y="114"/>
                                </a:lnTo>
                                <a:lnTo>
                                  <a:pt x="11" y="155"/>
                                </a:lnTo>
                                <a:lnTo>
                                  <a:pt x="30" y="197"/>
                                </a:lnTo>
                                <a:lnTo>
                                  <a:pt x="58" y="240"/>
                                </a:lnTo>
                                <a:lnTo>
                                  <a:pt x="94" y="284"/>
                                </a:lnTo>
                                <a:lnTo>
                                  <a:pt x="139" y="328"/>
                                </a:lnTo>
                                <a:lnTo>
                                  <a:pt x="193" y="373"/>
                                </a:lnTo>
                                <a:lnTo>
                                  <a:pt x="254" y="418"/>
                                </a:lnTo>
                                <a:lnTo>
                                  <a:pt x="324" y="463"/>
                                </a:lnTo>
                                <a:lnTo>
                                  <a:pt x="400" y="507"/>
                                </a:lnTo>
                                <a:lnTo>
                                  <a:pt x="484" y="551"/>
                                </a:lnTo>
                                <a:lnTo>
                                  <a:pt x="575" y="594"/>
                                </a:lnTo>
                                <a:lnTo>
                                  <a:pt x="671" y="637"/>
                                </a:lnTo>
                                <a:lnTo>
                                  <a:pt x="774" y="678"/>
                                </a:lnTo>
                                <a:lnTo>
                                  <a:pt x="882" y="717"/>
                                </a:lnTo>
                                <a:lnTo>
                                  <a:pt x="994" y="755"/>
                                </a:lnTo>
                                <a:lnTo>
                                  <a:pt x="1111" y="792"/>
                                </a:lnTo>
                                <a:lnTo>
                                  <a:pt x="1231" y="826"/>
                                </a:lnTo>
                                <a:lnTo>
                                  <a:pt x="1354" y="858"/>
                                </a:lnTo>
                                <a:lnTo>
                                  <a:pt x="1480" y="888"/>
                                </a:lnTo>
                                <a:lnTo>
                                  <a:pt x="1607" y="916"/>
                                </a:lnTo>
                                <a:lnTo>
                                  <a:pt x="1736" y="941"/>
                                </a:lnTo>
                                <a:lnTo>
                                  <a:pt x="1865" y="964"/>
                                </a:lnTo>
                                <a:lnTo>
                                  <a:pt x="1994" y="983"/>
                                </a:lnTo>
                                <a:lnTo>
                                  <a:pt x="2123" y="1000"/>
                                </a:lnTo>
                                <a:lnTo>
                                  <a:pt x="2250" y="1014"/>
                                </a:lnTo>
                                <a:lnTo>
                                  <a:pt x="2375" y="1025"/>
                                </a:lnTo>
                                <a:lnTo>
                                  <a:pt x="2497" y="1033"/>
                                </a:lnTo>
                                <a:lnTo>
                                  <a:pt x="2617" y="1037"/>
                                </a:lnTo>
                                <a:lnTo>
                                  <a:pt x="2733" y="1039"/>
                                </a:lnTo>
                                <a:lnTo>
                                  <a:pt x="2844" y="1037"/>
                                </a:lnTo>
                                <a:lnTo>
                                  <a:pt x="2951" y="1033"/>
                                </a:lnTo>
                                <a:lnTo>
                                  <a:pt x="3052" y="1025"/>
                                </a:lnTo>
                                <a:lnTo>
                                  <a:pt x="3147" y="1014"/>
                                </a:lnTo>
                                <a:lnTo>
                                  <a:pt x="3236" y="1000"/>
                                </a:lnTo>
                                <a:lnTo>
                                  <a:pt x="3319" y="984"/>
                                </a:lnTo>
                                <a:lnTo>
                                  <a:pt x="3394" y="964"/>
                                </a:lnTo>
                                <a:lnTo>
                                  <a:pt x="3462" y="942"/>
                                </a:lnTo>
                                <a:lnTo>
                                  <a:pt x="3521" y="917"/>
                                </a:lnTo>
                                <a:lnTo>
                                  <a:pt x="3573" y="889"/>
                                </a:lnTo>
                                <a:lnTo>
                                  <a:pt x="3616" y="859"/>
                                </a:lnTo>
                                <a:lnTo>
                                  <a:pt x="3651" y="827"/>
                                </a:lnTo>
                                <a:lnTo>
                                  <a:pt x="3677" y="792"/>
                                </a:lnTo>
                                <a:lnTo>
                                  <a:pt x="3694" y="756"/>
                                </a:lnTo>
                                <a:lnTo>
                                  <a:pt x="3702" y="718"/>
                                </a:lnTo>
                                <a:lnTo>
                                  <a:pt x="3701" y="67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19000"/>
                            <a:ext cx="246312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9" h="1057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40"/>
                                </a:lnTo>
                                <a:lnTo>
                                  <a:pt x="0" y="81"/>
                                </a:lnTo>
                                <a:lnTo>
                                  <a:pt x="9" y="124"/>
                                </a:lnTo>
                                <a:lnTo>
                                  <a:pt x="27" y="168"/>
                                </a:lnTo>
                                <a:lnTo>
                                  <a:pt x="55" y="213"/>
                                </a:lnTo>
                                <a:lnTo>
                                  <a:pt x="91" y="259"/>
                                </a:lnTo>
                                <a:lnTo>
                                  <a:pt x="137" y="305"/>
                                </a:lnTo>
                                <a:lnTo>
                                  <a:pt x="192" y="352"/>
                                </a:lnTo>
                                <a:lnTo>
                                  <a:pt x="255" y="399"/>
                                </a:lnTo>
                                <a:lnTo>
                                  <a:pt x="326" y="446"/>
                                </a:lnTo>
                                <a:lnTo>
                                  <a:pt x="406" y="492"/>
                                </a:lnTo>
                                <a:lnTo>
                                  <a:pt x="492" y="539"/>
                                </a:lnTo>
                                <a:lnTo>
                                  <a:pt x="586" y="584"/>
                                </a:lnTo>
                                <a:lnTo>
                                  <a:pt x="686" y="628"/>
                                </a:lnTo>
                                <a:lnTo>
                                  <a:pt x="793" y="672"/>
                                </a:lnTo>
                                <a:lnTo>
                                  <a:pt x="905" y="713"/>
                                </a:lnTo>
                                <a:lnTo>
                                  <a:pt x="1022" y="753"/>
                                </a:lnTo>
                                <a:lnTo>
                                  <a:pt x="1143" y="792"/>
                                </a:lnTo>
                                <a:lnTo>
                                  <a:pt x="1269" y="828"/>
                                </a:lnTo>
                                <a:lnTo>
                                  <a:pt x="1397" y="862"/>
                                </a:lnTo>
                                <a:lnTo>
                                  <a:pt x="1529" y="894"/>
                                </a:lnTo>
                                <a:lnTo>
                                  <a:pt x="1662" y="924"/>
                                </a:lnTo>
                                <a:lnTo>
                                  <a:pt x="1797" y="951"/>
                                </a:lnTo>
                                <a:lnTo>
                                  <a:pt x="1932" y="975"/>
                                </a:lnTo>
                                <a:lnTo>
                                  <a:pt x="2067" y="996"/>
                                </a:lnTo>
                                <a:lnTo>
                                  <a:pt x="2202" y="1014"/>
                                </a:lnTo>
                                <a:lnTo>
                                  <a:pt x="2336" y="1029"/>
                                </a:lnTo>
                                <a:lnTo>
                                  <a:pt x="2467" y="1041"/>
                                </a:lnTo>
                                <a:lnTo>
                                  <a:pt x="2596" y="1050"/>
                                </a:lnTo>
                                <a:lnTo>
                                  <a:pt x="2722" y="1055"/>
                                </a:lnTo>
                                <a:lnTo>
                                  <a:pt x="2844" y="1057"/>
                                </a:lnTo>
                                <a:lnTo>
                                  <a:pt x="2961" y="1056"/>
                                </a:lnTo>
                                <a:lnTo>
                                  <a:pt x="3074" y="1052"/>
                                </a:lnTo>
                                <a:lnTo>
                                  <a:pt x="3181" y="1044"/>
                                </a:lnTo>
                                <a:lnTo>
                                  <a:pt x="3282" y="1033"/>
                                </a:lnTo>
                                <a:lnTo>
                                  <a:pt x="3377" y="1019"/>
                                </a:lnTo>
                                <a:lnTo>
                                  <a:pt x="3464" y="1002"/>
                                </a:lnTo>
                                <a:lnTo>
                                  <a:pt x="3544" y="982"/>
                                </a:lnTo>
                                <a:lnTo>
                                  <a:pt x="3616" y="959"/>
                                </a:lnTo>
                                <a:lnTo>
                                  <a:pt x="3680" y="933"/>
                                </a:lnTo>
                                <a:lnTo>
                                  <a:pt x="3736" y="905"/>
                                </a:lnTo>
                                <a:lnTo>
                                  <a:pt x="3783" y="874"/>
                                </a:lnTo>
                                <a:lnTo>
                                  <a:pt x="3821" y="841"/>
                                </a:lnTo>
                                <a:lnTo>
                                  <a:pt x="3849" y="805"/>
                                </a:lnTo>
                                <a:lnTo>
                                  <a:pt x="3869" y="767"/>
                                </a:lnTo>
                                <a:lnTo>
                                  <a:pt x="3879" y="72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42560"/>
                            <a:ext cx="250056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8" h="1042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41"/>
                                </a:lnTo>
                                <a:lnTo>
                                  <a:pt x="7" y="85"/>
                                </a:lnTo>
                                <a:lnTo>
                                  <a:pt x="23" y="129"/>
                                </a:lnTo>
                                <a:lnTo>
                                  <a:pt x="49" y="174"/>
                                </a:lnTo>
                                <a:lnTo>
                                  <a:pt x="85" y="221"/>
                                </a:lnTo>
                                <a:lnTo>
                                  <a:pt x="129" y="268"/>
                                </a:lnTo>
                                <a:lnTo>
                                  <a:pt x="183" y="315"/>
                                </a:lnTo>
                                <a:lnTo>
                                  <a:pt x="245" y="363"/>
                                </a:lnTo>
                                <a:lnTo>
                                  <a:pt x="316" y="411"/>
                                </a:lnTo>
                                <a:lnTo>
                                  <a:pt x="394" y="458"/>
                                </a:lnTo>
                                <a:lnTo>
                                  <a:pt x="481" y="505"/>
                                </a:lnTo>
                                <a:lnTo>
                                  <a:pt x="575" y="552"/>
                                </a:lnTo>
                                <a:lnTo>
                                  <a:pt x="675" y="597"/>
                                </a:lnTo>
                                <a:lnTo>
                                  <a:pt x="782" y="641"/>
                                </a:lnTo>
                                <a:lnTo>
                                  <a:pt x="894" y="684"/>
                                </a:lnTo>
                                <a:lnTo>
                                  <a:pt x="1012" y="725"/>
                                </a:lnTo>
                                <a:lnTo>
                                  <a:pt x="1135" y="764"/>
                                </a:lnTo>
                                <a:lnTo>
                                  <a:pt x="1261" y="802"/>
                                </a:lnTo>
                                <a:lnTo>
                                  <a:pt x="1391" y="837"/>
                                </a:lnTo>
                                <a:lnTo>
                                  <a:pt x="1524" y="870"/>
                                </a:lnTo>
                                <a:lnTo>
                                  <a:pt x="1659" y="900"/>
                                </a:lnTo>
                                <a:lnTo>
                                  <a:pt x="1795" y="928"/>
                                </a:lnTo>
                                <a:lnTo>
                                  <a:pt x="1933" y="953"/>
                                </a:lnTo>
                                <a:lnTo>
                                  <a:pt x="2070" y="975"/>
                                </a:lnTo>
                                <a:lnTo>
                                  <a:pt x="2207" y="994"/>
                                </a:lnTo>
                                <a:lnTo>
                                  <a:pt x="2343" y="1010"/>
                                </a:lnTo>
                                <a:lnTo>
                                  <a:pt x="2477" y="1023"/>
                                </a:lnTo>
                                <a:lnTo>
                                  <a:pt x="2609" y="1033"/>
                                </a:lnTo>
                                <a:lnTo>
                                  <a:pt x="2737" y="1039"/>
                                </a:lnTo>
                                <a:lnTo>
                                  <a:pt x="2862" y="1042"/>
                                </a:lnTo>
                                <a:lnTo>
                                  <a:pt x="2982" y="1041"/>
                                </a:lnTo>
                                <a:lnTo>
                                  <a:pt x="3098" y="1038"/>
                                </a:lnTo>
                                <a:lnTo>
                                  <a:pt x="3208" y="1031"/>
                                </a:lnTo>
                                <a:lnTo>
                                  <a:pt x="3312" y="1020"/>
                                </a:lnTo>
                                <a:lnTo>
                                  <a:pt x="3409" y="1007"/>
                                </a:lnTo>
                                <a:lnTo>
                                  <a:pt x="3500" y="990"/>
                                </a:lnTo>
                                <a:lnTo>
                                  <a:pt x="3582" y="971"/>
                                </a:lnTo>
                                <a:lnTo>
                                  <a:pt x="3658" y="948"/>
                                </a:lnTo>
                                <a:lnTo>
                                  <a:pt x="3724" y="922"/>
                                </a:lnTo>
                                <a:lnTo>
                                  <a:pt x="3783" y="894"/>
                                </a:lnTo>
                                <a:lnTo>
                                  <a:pt x="3832" y="863"/>
                                </a:lnTo>
                                <a:lnTo>
                                  <a:pt x="3873" y="829"/>
                                </a:lnTo>
                                <a:lnTo>
                                  <a:pt x="3904" y="794"/>
                                </a:lnTo>
                                <a:lnTo>
                                  <a:pt x="3925" y="756"/>
                                </a:lnTo>
                                <a:lnTo>
                                  <a:pt x="3938" y="71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3680"/>
                            <a:ext cx="245304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3" h="99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42"/>
                                </a:lnTo>
                                <a:lnTo>
                                  <a:pt x="19" y="85"/>
                                </a:lnTo>
                                <a:lnTo>
                                  <a:pt x="43" y="130"/>
                                </a:lnTo>
                                <a:lnTo>
                                  <a:pt x="76" y="175"/>
                                </a:lnTo>
                                <a:lnTo>
                                  <a:pt x="118" y="222"/>
                                </a:lnTo>
                                <a:lnTo>
                                  <a:pt x="168" y="268"/>
                                </a:lnTo>
                                <a:lnTo>
                                  <a:pt x="228" y="315"/>
                                </a:lnTo>
                                <a:lnTo>
                                  <a:pt x="296" y="362"/>
                                </a:lnTo>
                                <a:lnTo>
                                  <a:pt x="372" y="409"/>
                                </a:lnTo>
                                <a:lnTo>
                                  <a:pt x="455" y="455"/>
                                </a:lnTo>
                                <a:lnTo>
                                  <a:pt x="546" y="501"/>
                                </a:lnTo>
                                <a:lnTo>
                                  <a:pt x="643" y="546"/>
                                </a:lnTo>
                                <a:lnTo>
                                  <a:pt x="747" y="590"/>
                                </a:lnTo>
                                <a:lnTo>
                                  <a:pt x="857" y="632"/>
                                </a:lnTo>
                                <a:lnTo>
                                  <a:pt x="972" y="673"/>
                                </a:lnTo>
                                <a:lnTo>
                                  <a:pt x="1091" y="712"/>
                                </a:lnTo>
                                <a:lnTo>
                                  <a:pt x="1215" y="749"/>
                                </a:lnTo>
                                <a:lnTo>
                                  <a:pt x="1343" y="785"/>
                                </a:lnTo>
                                <a:lnTo>
                                  <a:pt x="1473" y="818"/>
                                </a:lnTo>
                                <a:lnTo>
                                  <a:pt x="1605" y="848"/>
                                </a:lnTo>
                                <a:lnTo>
                                  <a:pt x="1739" y="876"/>
                                </a:lnTo>
                                <a:lnTo>
                                  <a:pt x="1875" y="901"/>
                                </a:lnTo>
                                <a:lnTo>
                                  <a:pt x="2010" y="924"/>
                                </a:lnTo>
                                <a:lnTo>
                                  <a:pt x="2145" y="943"/>
                                </a:lnTo>
                                <a:lnTo>
                                  <a:pt x="2279" y="959"/>
                                </a:lnTo>
                                <a:lnTo>
                                  <a:pt x="2412" y="973"/>
                                </a:lnTo>
                                <a:lnTo>
                                  <a:pt x="2542" y="983"/>
                                </a:lnTo>
                                <a:lnTo>
                                  <a:pt x="2669" y="990"/>
                                </a:lnTo>
                                <a:lnTo>
                                  <a:pt x="2793" y="993"/>
                                </a:lnTo>
                                <a:lnTo>
                                  <a:pt x="2912" y="994"/>
                                </a:lnTo>
                                <a:lnTo>
                                  <a:pt x="3027" y="991"/>
                                </a:lnTo>
                                <a:lnTo>
                                  <a:pt x="3137" y="985"/>
                                </a:lnTo>
                                <a:lnTo>
                                  <a:pt x="3240" y="975"/>
                                </a:lnTo>
                                <a:lnTo>
                                  <a:pt x="3338" y="963"/>
                                </a:lnTo>
                                <a:lnTo>
                                  <a:pt x="3428" y="947"/>
                                </a:lnTo>
                                <a:lnTo>
                                  <a:pt x="3512" y="928"/>
                                </a:lnTo>
                                <a:lnTo>
                                  <a:pt x="3587" y="906"/>
                                </a:lnTo>
                                <a:lnTo>
                                  <a:pt x="3655" y="882"/>
                                </a:lnTo>
                                <a:lnTo>
                                  <a:pt x="3714" y="854"/>
                                </a:lnTo>
                                <a:lnTo>
                                  <a:pt x="3765" y="824"/>
                                </a:lnTo>
                                <a:lnTo>
                                  <a:pt x="3806" y="792"/>
                                </a:lnTo>
                                <a:lnTo>
                                  <a:pt x="3839" y="757"/>
                                </a:lnTo>
                                <a:lnTo>
                                  <a:pt x="3863" y="7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504800"/>
                            <a:ext cx="232092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5" h="9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42"/>
                                </a:lnTo>
                                <a:lnTo>
                                  <a:pt x="33" y="84"/>
                                </a:lnTo>
                                <a:lnTo>
                                  <a:pt x="63" y="127"/>
                                </a:lnTo>
                                <a:lnTo>
                                  <a:pt x="101" y="171"/>
                                </a:lnTo>
                                <a:lnTo>
                                  <a:pt x="149" y="216"/>
                                </a:lnTo>
                                <a:lnTo>
                                  <a:pt x="204" y="261"/>
                                </a:lnTo>
                                <a:lnTo>
                                  <a:pt x="267" y="305"/>
                                </a:lnTo>
                                <a:lnTo>
                                  <a:pt x="339" y="350"/>
                                </a:lnTo>
                                <a:lnTo>
                                  <a:pt x="417" y="394"/>
                                </a:lnTo>
                                <a:lnTo>
                                  <a:pt x="503" y="438"/>
                                </a:lnTo>
                                <a:lnTo>
                                  <a:pt x="595" y="481"/>
                                </a:lnTo>
                                <a:lnTo>
                                  <a:pt x="693" y="523"/>
                                </a:lnTo>
                                <a:lnTo>
                                  <a:pt x="796" y="564"/>
                                </a:lnTo>
                                <a:lnTo>
                                  <a:pt x="905" y="603"/>
                                </a:lnTo>
                                <a:lnTo>
                                  <a:pt x="1019" y="641"/>
                                </a:lnTo>
                                <a:lnTo>
                                  <a:pt x="1136" y="677"/>
                                </a:lnTo>
                                <a:lnTo>
                                  <a:pt x="1257" y="710"/>
                                </a:lnTo>
                                <a:lnTo>
                                  <a:pt x="1381" y="742"/>
                                </a:lnTo>
                                <a:lnTo>
                                  <a:pt x="1507" y="772"/>
                                </a:lnTo>
                                <a:lnTo>
                                  <a:pt x="1635" y="799"/>
                                </a:lnTo>
                                <a:lnTo>
                                  <a:pt x="1764" y="823"/>
                                </a:lnTo>
                                <a:lnTo>
                                  <a:pt x="1893" y="845"/>
                                </a:lnTo>
                                <a:lnTo>
                                  <a:pt x="2022" y="864"/>
                                </a:lnTo>
                                <a:lnTo>
                                  <a:pt x="2150" y="880"/>
                                </a:lnTo>
                                <a:lnTo>
                                  <a:pt x="2277" y="893"/>
                                </a:lnTo>
                                <a:lnTo>
                                  <a:pt x="2402" y="904"/>
                                </a:lnTo>
                                <a:lnTo>
                                  <a:pt x="2524" y="911"/>
                                </a:lnTo>
                                <a:lnTo>
                                  <a:pt x="2642" y="915"/>
                                </a:lnTo>
                                <a:lnTo>
                                  <a:pt x="2757" y="915"/>
                                </a:lnTo>
                                <a:lnTo>
                                  <a:pt x="2867" y="913"/>
                                </a:lnTo>
                                <a:lnTo>
                                  <a:pt x="2973" y="908"/>
                                </a:lnTo>
                                <a:lnTo>
                                  <a:pt x="3072" y="899"/>
                                </a:lnTo>
                                <a:lnTo>
                                  <a:pt x="3166" y="888"/>
                                </a:lnTo>
                                <a:lnTo>
                                  <a:pt x="3254" y="873"/>
                                </a:lnTo>
                                <a:lnTo>
                                  <a:pt x="3335" y="856"/>
                                </a:lnTo>
                                <a:lnTo>
                                  <a:pt x="3408" y="835"/>
                                </a:lnTo>
                                <a:lnTo>
                                  <a:pt x="3474" y="812"/>
                                </a:lnTo>
                                <a:lnTo>
                                  <a:pt x="3532" y="787"/>
                                </a:lnTo>
                                <a:lnTo>
                                  <a:pt x="3581" y="759"/>
                                </a:lnTo>
                                <a:lnTo>
                                  <a:pt x="3623" y="728"/>
                                </a:lnTo>
                                <a:lnTo>
                                  <a:pt x="3655" y="6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730520"/>
                            <a:ext cx="211248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80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9" y="39"/>
                                </a:lnTo>
                                <a:lnTo>
                                  <a:pt x="46" y="79"/>
                                </a:lnTo>
                                <a:lnTo>
                                  <a:pt x="82" y="119"/>
                                </a:lnTo>
                                <a:lnTo>
                                  <a:pt x="125" y="160"/>
                                </a:lnTo>
                                <a:lnTo>
                                  <a:pt x="176" y="202"/>
                                </a:lnTo>
                                <a:lnTo>
                                  <a:pt x="234" y="243"/>
                                </a:lnTo>
                                <a:lnTo>
                                  <a:pt x="299" y="284"/>
                                </a:lnTo>
                                <a:lnTo>
                                  <a:pt x="371" y="325"/>
                                </a:lnTo>
                                <a:lnTo>
                                  <a:pt x="450" y="365"/>
                                </a:lnTo>
                                <a:lnTo>
                                  <a:pt x="534" y="405"/>
                                </a:lnTo>
                                <a:lnTo>
                                  <a:pt x="624" y="444"/>
                                </a:lnTo>
                                <a:lnTo>
                                  <a:pt x="720" y="481"/>
                                </a:lnTo>
                                <a:lnTo>
                                  <a:pt x="820" y="518"/>
                                </a:lnTo>
                                <a:lnTo>
                                  <a:pt x="924" y="552"/>
                                </a:lnTo>
                                <a:lnTo>
                                  <a:pt x="1032" y="585"/>
                                </a:lnTo>
                                <a:lnTo>
                                  <a:pt x="1144" y="617"/>
                                </a:lnTo>
                                <a:lnTo>
                                  <a:pt x="1258" y="646"/>
                                </a:lnTo>
                                <a:lnTo>
                                  <a:pt x="1374" y="673"/>
                                </a:lnTo>
                                <a:lnTo>
                                  <a:pt x="1492" y="698"/>
                                </a:lnTo>
                                <a:lnTo>
                                  <a:pt x="1610" y="721"/>
                                </a:lnTo>
                                <a:lnTo>
                                  <a:pt x="1730" y="741"/>
                                </a:lnTo>
                                <a:lnTo>
                                  <a:pt x="1849" y="759"/>
                                </a:lnTo>
                                <a:lnTo>
                                  <a:pt x="1967" y="774"/>
                                </a:lnTo>
                                <a:lnTo>
                                  <a:pt x="2084" y="786"/>
                                </a:lnTo>
                                <a:lnTo>
                                  <a:pt x="2198" y="796"/>
                                </a:lnTo>
                                <a:lnTo>
                                  <a:pt x="2311" y="802"/>
                                </a:lnTo>
                                <a:lnTo>
                                  <a:pt x="2420" y="806"/>
                                </a:lnTo>
                                <a:lnTo>
                                  <a:pt x="2526" y="807"/>
                                </a:lnTo>
                                <a:lnTo>
                                  <a:pt x="2628" y="805"/>
                                </a:lnTo>
                                <a:lnTo>
                                  <a:pt x="2725" y="800"/>
                                </a:lnTo>
                                <a:lnTo>
                                  <a:pt x="2818" y="792"/>
                                </a:lnTo>
                                <a:lnTo>
                                  <a:pt x="2904" y="782"/>
                                </a:lnTo>
                                <a:lnTo>
                                  <a:pt x="2985" y="769"/>
                                </a:lnTo>
                                <a:lnTo>
                                  <a:pt x="3060" y="753"/>
                                </a:lnTo>
                                <a:lnTo>
                                  <a:pt x="3128" y="734"/>
                                </a:lnTo>
                                <a:lnTo>
                                  <a:pt x="3189" y="713"/>
                                </a:lnTo>
                                <a:lnTo>
                                  <a:pt x="3243" y="689"/>
                                </a:lnTo>
                                <a:lnTo>
                                  <a:pt x="3289" y="663"/>
                                </a:lnTo>
                                <a:lnTo>
                                  <a:pt x="3327" y="6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942560"/>
                            <a:ext cx="183816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67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5" y="36"/>
                                </a:lnTo>
                                <a:lnTo>
                                  <a:pt x="58" y="72"/>
                                </a:lnTo>
                                <a:lnTo>
                                  <a:pt x="97" y="108"/>
                                </a:lnTo>
                                <a:lnTo>
                                  <a:pt x="143" y="145"/>
                                </a:lnTo>
                                <a:lnTo>
                                  <a:pt x="196" y="181"/>
                                </a:lnTo>
                                <a:lnTo>
                                  <a:pt x="255" y="218"/>
                                </a:lnTo>
                                <a:lnTo>
                                  <a:pt x="320" y="254"/>
                                </a:lnTo>
                                <a:lnTo>
                                  <a:pt x="390" y="289"/>
                                </a:lnTo>
                                <a:lnTo>
                                  <a:pt x="466" y="324"/>
                                </a:lnTo>
                                <a:lnTo>
                                  <a:pt x="547" y="358"/>
                                </a:lnTo>
                                <a:lnTo>
                                  <a:pt x="632" y="391"/>
                                </a:lnTo>
                                <a:lnTo>
                                  <a:pt x="721" y="423"/>
                                </a:lnTo>
                                <a:lnTo>
                                  <a:pt x="814" y="453"/>
                                </a:lnTo>
                                <a:lnTo>
                                  <a:pt x="911" y="482"/>
                                </a:lnTo>
                                <a:lnTo>
                                  <a:pt x="1010" y="510"/>
                                </a:lnTo>
                                <a:lnTo>
                                  <a:pt x="1111" y="535"/>
                                </a:lnTo>
                                <a:lnTo>
                                  <a:pt x="1214" y="559"/>
                                </a:lnTo>
                                <a:lnTo>
                                  <a:pt x="1318" y="581"/>
                                </a:lnTo>
                                <a:lnTo>
                                  <a:pt x="1423" y="601"/>
                                </a:lnTo>
                                <a:lnTo>
                                  <a:pt x="1529" y="618"/>
                                </a:lnTo>
                                <a:lnTo>
                                  <a:pt x="1634" y="633"/>
                                </a:lnTo>
                                <a:lnTo>
                                  <a:pt x="1738" y="646"/>
                                </a:lnTo>
                                <a:lnTo>
                                  <a:pt x="1841" y="656"/>
                                </a:lnTo>
                                <a:lnTo>
                                  <a:pt x="1943" y="664"/>
                                </a:lnTo>
                                <a:lnTo>
                                  <a:pt x="2042" y="670"/>
                                </a:lnTo>
                                <a:lnTo>
                                  <a:pt x="2138" y="673"/>
                                </a:lnTo>
                                <a:lnTo>
                                  <a:pt x="2231" y="673"/>
                                </a:lnTo>
                                <a:lnTo>
                                  <a:pt x="2320" y="671"/>
                                </a:lnTo>
                                <a:lnTo>
                                  <a:pt x="2405" y="666"/>
                                </a:lnTo>
                                <a:lnTo>
                                  <a:pt x="2486" y="659"/>
                                </a:lnTo>
                                <a:lnTo>
                                  <a:pt x="2562" y="649"/>
                                </a:lnTo>
                                <a:lnTo>
                                  <a:pt x="2632" y="637"/>
                                </a:lnTo>
                                <a:lnTo>
                                  <a:pt x="2697" y="622"/>
                                </a:lnTo>
                                <a:lnTo>
                                  <a:pt x="2756" y="605"/>
                                </a:lnTo>
                                <a:lnTo>
                                  <a:pt x="2809" y="586"/>
                                </a:lnTo>
                                <a:lnTo>
                                  <a:pt x="2855" y="565"/>
                                </a:lnTo>
                                <a:lnTo>
                                  <a:pt x="2895" y="54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136240"/>
                            <a:ext cx="14886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4" h="5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31"/>
                                </a:lnTo>
                                <a:lnTo>
                                  <a:pt x="67" y="61"/>
                                </a:lnTo>
                                <a:lnTo>
                                  <a:pt x="110" y="92"/>
                                </a:lnTo>
                                <a:lnTo>
                                  <a:pt x="157" y="123"/>
                                </a:lnTo>
                                <a:lnTo>
                                  <a:pt x="210" y="153"/>
                                </a:lnTo>
                                <a:lnTo>
                                  <a:pt x="268" y="183"/>
                                </a:lnTo>
                                <a:lnTo>
                                  <a:pt x="330" y="212"/>
                                </a:lnTo>
                                <a:lnTo>
                                  <a:pt x="396" y="241"/>
                                </a:lnTo>
                                <a:lnTo>
                                  <a:pt x="466" y="269"/>
                                </a:lnTo>
                                <a:lnTo>
                                  <a:pt x="540" y="296"/>
                                </a:lnTo>
                                <a:lnTo>
                                  <a:pt x="617" y="322"/>
                                </a:lnTo>
                                <a:lnTo>
                                  <a:pt x="697" y="347"/>
                                </a:lnTo>
                                <a:lnTo>
                                  <a:pt x="779" y="371"/>
                                </a:lnTo>
                                <a:lnTo>
                                  <a:pt x="864" y="393"/>
                                </a:lnTo>
                                <a:lnTo>
                                  <a:pt x="950" y="413"/>
                                </a:lnTo>
                                <a:lnTo>
                                  <a:pt x="1037" y="432"/>
                                </a:lnTo>
                                <a:lnTo>
                                  <a:pt x="1125" y="449"/>
                                </a:lnTo>
                                <a:lnTo>
                                  <a:pt x="1213" y="464"/>
                                </a:lnTo>
                                <a:lnTo>
                                  <a:pt x="1302" y="478"/>
                                </a:lnTo>
                                <a:lnTo>
                                  <a:pt x="1389" y="489"/>
                                </a:lnTo>
                                <a:lnTo>
                                  <a:pt x="1476" y="499"/>
                                </a:lnTo>
                                <a:lnTo>
                                  <a:pt x="1562" y="506"/>
                                </a:lnTo>
                                <a:lnTo>
                                  <a:pt x="1646" y="511"/>
                                </a:lnTo>
                                <a:lnTo>
                                  <a:pt x="1727" y="514"/>
                                </a:lnTo>
                                <a:lnTo>
                                  <a:pt x="1806" y="515"/>
                                </a:lnTo>
                                <a:lnTo>
                                  <a:pt x="1883" y="514"/>
                                </a:lnTo>
                                <a:lnTo>
                                  <a:pt x="1955" y="511"/>
                                </a:lnTo>
                                <a:lnTo>
                                  <a:pt x="2024" y="506"/>
                                </a:lnTo>
                                <a:lnTo>
                                  <a:pt x="2089" y="498"/>
                                </a:lnTo>
                                <a:lnTo>
                                  <a:pt x="2150" y="489"/>
                                </a:lnTo>
                                <a:lnTo>
                                  <a:pt x="2206" y="477"/>
                                </a:lnTo>
                                <a:lnTo>
                                  <a:pt x="2257" y="463"/>
                                </a:lnTo>
                                <a:lnTo>
                                  <a:pt x="2304" y="448"/>
                                </a:lnTo>
                                <a:lnTo>
                                  <a:pt x="2344" y="4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306880"/>
                            <a:ext cx="10342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" h="33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6" y="24"/>
                                </a:lnTo>
                                <a:lnTo>
                                  <a:pt x="76" y="48"/>
                                </a:lnTo>
                                <a:lnTo>
                                  <a:pt x="120" y="71"/>
                                </a:lnTo>
                                <a:lnTo>
                                  <a:pt x="167" y="94"/>
                                </a:lnTo>
                                <a:lnTo>
                                  <a:pt x="218" y="117"/>
                                </a:lnTo>
                                <a:lnTo>
                                  <a:pt x="271" y="139"/>
                                </a:lnTo>
                                <a:lnTo>
                                  <a:pt x="328" y="160"/>
                                </a:lnTo>
                                <a:lnTo>
                                  <a:pt x="387" y="180"/>
                                </a:lnTo>
                                <a:lnTo>
                                  <a:pt x="449" y="200"/>
                                </a:lnTo>
                                <a:lnTo>
                                  <a:pt x="512" y="219"/>
                                </a:lnTo>
                                <a:lnTo>
                                  <a:pt x="577" y="236"/>
                                </a:lnTo>
                                <a:lnTo>
                                  <a:pt x="644" y="252"/>
                                </a:lnTo>
                                <a:lnTo>
                                  <a:pt x="712" y="267"/>
                                </a:lnTo>
                                <a:lnTo>
                                  <a:pt x="780" y="281"/>
                                </a:lnTo>
                                <a:lnTo>
                                  <a:pt x="849" y="294"/>
                                </a:lnTo>
                                <a:lnTo>
                                  <a:pt x="917" y="304"/>
                                </a:lnTo>
                                <a:lnTo>
                                  <a:pt x="986" y="314"/>
                                </a:lnTo>
                                <a:lnTo>
                                  <a:pt x="1054" y="322"/>
                                </a:lnTo>
                                <a:lnTo>
                                  <a:pt x="1120" y="328"/>
                                </a:lnTo>
                                <a:lnTo>
                                  <a:pt x="1186" y="332"/>
                                </a:lnTo>
                                <a:lnTo>
                                  <a:pt x="1250" y="335"/>
                                </a:lnTo>
                                <a:lnTo>
                                  <a:pt x="1312" y="337"/>
                                </a:lnTo>
                                <a:lnTo>
                                  <a:pt x="1372" y="336"/>
                                </a:lnTo>
                                <a:lnTo>
                                  <a:pt x="1430" y="334"/>
                                </a:lnTo>
                                <a:lnTo>
                                  <a:pt x="1484" y="330"/>
                                </a:lnTo>
                                <a:lnTo>
                                  <a:pt x="1536" y="325"/>
                                </a:lnTo>
                                <a:lnTo>
                                  <a:pt x="1584" y="318"/>
                                </a:lnTo>
                                <a:lnTo>
                                  <a:pt x="1629" y="3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458800"/>
                            <a:ext cx="426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2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0" y="14"/>
                                </a:lnTo>
                                <a:lnTo>
                                  <a:pt x="81" y="28"/>
                                </a:lnTo>
                                <a:lnTo>
                                  <a:pt x="124" y="41"/>
                                </a:lnTo>
                                <a:lnTo>
                                  <a:pt x="168" y="53"/>
                                </a:lnTo>
                                <a:lnTo>
                                  <a:pt x="213" y="65"/>
                                </a:lnTo>
                                <a:lnTo>
                                  <a:pt x="259" y="76"/>
                                </a:lnTo>
                                <a:lnTo>
                                  <a:pt x="306" y="85"/>
                                </a:lnTo>
                                <a:lnTo>
                                  <a:pt x="352" y="94"/>
                                </a:lnTo>
                                <a:lnTo>
                                  <a:pt x="399" y="102"/>
                                </a:lnTo>
                                <a:lnTo>
                                  <a:pt x="446" y="109"/>
                                </a:lnTo>
                                <a:lnTo>
                                  <a:pt x="493" y="115"/>
                                </a:lnTo>
                                <a:lnTo>
                                  <a:pt x="539" y="120"/>
                                </a:lnTo>
                                <a:lnTo>
                                  <a:pt x="585" y="124"/>
                                </a:lnTo>
                                <a:lnTo>
                                  <a:pt x="629" y="126"/>
                                </a:lnTo>
                                <a:lnTo>
                                  <a:pt x="672" y="12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76680"/>
                            <a:ext cx="1868040" cy="222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2" h="3496">
                                <a:moveTo>
                                  <a:pt x="588" y="3496"/>
                                </a:moveTo>
                                <a:lnTo>
                                  <a:pt x="588" y="3496"/>
                                </a:lnTo>
                                <a:lnTo>
                                  <a:pt x="588" y="3496"/>
                                </a:lnTo>
                                <a:lnTo>
                                  <a:pt x="499" y="3425"/>
                                </a:lnTo>
                                <a:lnTo>
                                  <a:pt x="416" y="3347"/>
                                </a:lnTo>
                                <a:lnTo>
                                  <a:pt x="340" y="3261"/>
                                </a:lnTo>
                                <a:lnTo>
                                  <a:pt x="271" y="3169"/>
                                </a:lnTo>
                                <a:lnTo>
                                  <a:pt x="209" y="3071"/>
                                </a:lnTo>
                                <a:lnTo>
                                  <a:pt x="154" y="2967"/>
                                </a:lnTo>
                                <a:lnTo>
                                  <a:pt x="108" y="2857"/>
                                </a:lnTo>
                                <a:lnTo>
                                  <a:pt x="69" y="2743"/>
                                </a:lnTo>
                                <a:lnTo>
                                  <a:pt x="39" y="2624"/>
                                </a:lnTo>
                                <a:lnTo>
                                  <a:pt x="17" y="2502"/>
                                </a:lnTo>
                                <a:lnTo>
                                  <a:pt x="4" y="2377"/>
                                </a:lnTo>
                                <a:lnTo>
                                  <a:pt x="0" y="2249"/>
                                </a:lnTo>
                                <a:lnTo>
                                  <a:pt x="3" y="2120"/>
                                </a:lnTo>
                                <a:lnTo>
                                  <a:pt x="16" y="1989"/>
                                </a:lnTo>
                                <a:lnTo>
                                  <a:pt x="37" y="1858"/>
                                </a:lnTo>
                                <a:lnTo>
                                  <a:pt x="66" y="1727"/>
                                </a:lnTo>
                                <a:lnTo>
                                  <a:pt x="104" y="1597"/>
                                </a:lnTo>
                                <a:lnTo>
                                  <a:pt x="150" y="1468"/>
                                </a:lnTo>
                                <a:lnTo>
                                  <a:pt x="203" y="1341"/>
                                </a:lnTo>
                                <a:lnTo>
                                  <a:pt x="265" y="1216"/>
                                </a:lnTo>
                                <a:lnTo>
                                  <a:pt x="333" y="1095"/>
                                </a:lnTo>
                                <a:lnTo>
                                  <a:pt x="409" y="978"/>
                                </a:lnTo>
                                <a:lnTo>
                                  <a:pt x="491" y="865"/>
                                </a:lnTo>
                                <a:lnTo>
                                  <a:pt x="579" y="757"/>
                                </a:lnTo>
                                <a:lnTo>
                                  <a:pt x="674" y="655"/>
                                </a:lnTo>
                                <a:lnTo>
                                  <a:pt x="773" y="558"/>
                                </a:lnTo>
                                <a:lnTo>
                                  <a:pt x="877" y="468"/>
                                </a:lnTo>
                                <a:lnTo>
                                  <a:pt x="986" y="385"/>
                                </a:lnTo>
                                <a:lnTo>
                                  <a:pt x="1098" y="309"/>
                                </a:lnTo>
                                <a:lnTo>
                                  <a:pt x="1214" y="241"/>
                                </a:lnTo>
                                <a:lnTo>
                                  <a:pt x="1332" y="181"/>
                                </a:lnTo>
                                <a:lnTo>
                                  <a:pt x="1453" y="129"/>
                                </a:lnTo>
                                <a:lnTo>
                                  <a:pt x="1575" y="85"/>
                                </a:lnTo>
                                <a:lnTo>
                                  <a:pt x="1698" y="50"/>
                                </a:lnTo>
                                <a:lnTo>
                                  <a:pt x="1821" y="25"/>
                                </a:lnTo>
                                <a:lnTo>
                                  <a:pt x="1944" y="8"/>
                                </a:lnTo>
                                <a:lnTo>
                                  <a:pt x="2066" y="0"/>
                                </a:lnTo>
                                <a:lnTo>
                                  <a:pt x="2187" y="2"/>
                                </a:lnTo>
                                <a:lnTo>
                                  <a:pt x="2305" y="12"/>
                                </a:lnTo>
                                <a:lnTo>
                                  <a:pt x="2421" y="32"/>
                                </a:lnTo>
                                <a:lnTo>
                                  <a:pt x="2534" y="61"/>
                                </a:lnTo>
                                <a:lnTo>
                                  <a:pt x="2643" y="98"/>
                                </a:lnTo>
                                <a:lnTo>
                                  <a:pt x="2747" y="144"/>
                                </a:lnTo>
                                <a:lnTo>
                                  <a:pt x="2847" y="199"/>
                                </a:lnTo>
                                <a:lnTo>
                                  <a:pt x="2942" y="2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4160"/>
                            <a:ext cx="1614960" cy="23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3" h="3636">
                                <a:moveTo>
                                  <a:pt x="617" y="3636"/>
                                </a:moveTo>
                                <a:lnTo>
                                  <a:pt x="617" y="3636"/>
                                </a:lnTo>
                                <a:lnTo>
                                  <a:pt x="617" y="3636"/>
                                </a:lnTo>
                                <a:lnTo>
                                  <a:pt x="532" y="3584"/>
                                </a:lnTo>
                                <a:lnTo>
                                  <a:pt x="452" y="3523"/>
                                </a:lnTo>
                                <a:lnTo>
                                  <a:pt x="378" y="3455"/>
                                </a:lnTo>
                                <a:lnTo>
                                  <a:pt x="309" y="3378"/>
                                </a:lnTo>
                                <a:lnTo>
                                  <a:pt x="247" y="3295"/>
                                </a:lnTo>
                                <a:lnTo>
                                  <a:pt x="191" y="3204"/>
                                </a:lnTo>
                                <a:lnTo>
                                  <a:pt x="142" y="3108"/>
                                </a:lnTo>
                                <a:lnTo>
                                  <a:pt x="100" y="3005"/>
                                </a:lnTo>
                                <a:lnTo>
                                  <a:pt x="65" y="2897"/>
                                </a:lnTo>
                                <a:lnTo>
                                  <a:pt x="37" y="2783"/>
                                </a:lnTo>
                                <a:lnTo>
                                  <a:pt x="17" y="2666"/>
                                </a:lnTo>
                                <a:lnTo>
                                  <a:pt x="5" y="2544"/>
                                </a:lnTo>
                                <a:lnTo>
                                  <a:pt x="0" y="2420"/>
                                </a:lnTo>
                                <a:lnTo>
                                  <a:pt x="3" y="2293"/>
                                </a:lnTo>
                                <a:lnTo>
                                  <a:pt x="14" y="2163"/>
                                </a:lnTo>
                                <a:lnTo>
                                  <a:pt x="32" y="2033"/>
                                </a:lnTo>
                                <a:lnTo>
                                  <a:pt x="58" y="1902"/>
                                </a:lnTo>
                                <a:lnTo>
                                  <a:pt x="91" y="1770"/>
                                </a:lnTo>
                                <a:lnTo>
                                  <a:pt x="132" y="1639"/>
                                </a:lnTo>
                                <a:lnTo>
                                  <a:pt x="179" y="1510"/>
                                </a:lnTo>
                                <a:lnTo>
                                  <a:pt x="234" y="1382"/>
                                </a:lnTo>
                                <a:lnTo>
                                  <a:pt x="295" y="1256"/>
                                </a:lnTo>
                                <a:lnTo>
                                  <a:pt x="362" y="1134"/>
                                </a:lnTo>
                                <a:lnTo>
                                  <a:pt x="435" y="1015"/>
                                </a:lnTo>
                                <a:lnTo>
                                  <a:pt x="514" y="901"/>
                                </a:lnTo>
                                <a:lnTo>
                                  <a:pt x="598" y="791"/>
                                </a:lnTo>
                                <a:lnTo>
                                  <a:pt x="686" y="687"/>
                                </a:lnTo>
                                <a:lnTo>
                                  <a:pt x="779" y="588"/>
                                </a:lnTo>
                                <a:lnTo>
                                  <a:pt x="876" y="496"/>
                                </a:lnTo>
                                <a:lnTo>
                                  <a:pt x="977" y="411"/>
                                </a:lnTo>
                                <a:lnTo>
                                  <a:pt x="1080" y="332"/>
                                </a:lnTo>
                                <a:lnTo>
                                  <a:pt x="1186" y="262"/>
                                </a:lnTo>
                                <a:lnTo>
                                  <a:pt x="1293" y="199"/>
                                </a:lnTo>
                                <a:lnTo>
                                  <a:pt x="1403" y="144"/>
                                </a:lnTo>
                                <a:lnTo>
                                  <a:pt x="1513" y="98"/>
                                </a:lnTo>
                                <a:lnTo>
                                  <a:pt x="1623" y="60"/>
                                </a:lnTo>
                                <a:lnTo>
                                  <a:pt x="1733" y="32"/>
                                </a:lnTo>
                                <a:lnTo>
                                  <a:pt x="1842" y="12"/>
                                </a:lnTo>
                                <a:lnTo>
                                  <a:pt x="1950" y="2"/>
                                </a:lnTo>
                                <a:lnTo>
                                  <a:pt x="2057" y="0"/>
                                </a:lnTo>
                                <a:lnTo>
                                  <a:pt x="2160" y="8"/>
                                </a:lnTo>
                                <a:lnTo>
                                  <a:pt x="2262" y="25"/>
                                </a:lnTo>
                                <a:lnTo>
                                  <a:pt x="2359" y="51"/>
                                </a:lnTo>
                                <a:lnTo>
                                  <a:pt x="2453" y="86"/>
                                </a:lnTo>
                                <a:lnTo>
                                  <a:pt x="2543" y="1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8040"/>
                            <a:ext cx="1364760" cy="236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9" h="3727">
                                <a:moveTo>
                                  <a:pt x="551" y="3727"/>
                                </a:moveTo>
                                <a:lnTo>
                                  <a:pt x="551" y="3727"/>
                                </a:lnTo>
                                <a:lnTo>
                                  <a:pt x="551" y="3727"/>
                                </a:lnTo>
                                <a:lnTo>
                                  <a:pt x="477" y="3689"/>
                                </a:lnTo>
                                <a:lnTo>
                                  <a:pt x="407" y="3643"/>
                                </a:lnTo>
                                <a:lnTo>
                                  <a:pt x="342" y="3588"/>
                                </a:lnTo>
                                <a:lnTo>
                                  <a:pt x="282" y="3525"/>
                                </a:lnTo>
                                <a:lnTo>
                                  <a:pt x="227" y="3454"/>
                                </a:lnTo>
                                <a:lnTo>
                                  <a:pt x="177" y="3375"/>
                                </a:lnTo>
                                <a:lnTo>
                                  <a:pt x="134" y="3289"/>
                                </a:lnTo>
                                <a:lnTo>
                                  <a:pt x="96" y="3197"/>
                                </a:lnTo>
                                <a:lnTo>
                                  <a:pt x="64" y="3098"/>
                                </a:lnTo>
                                <a:lnTo>
                                  <a:pt x="38" y="2993"/>
                                </a:lnTo>
                                <a:lnTo>
                                  <a:pt x="19" y="2882"/>
                                </a:lnTo>
                                <a:lnTo>
                                  <a:pt x="7" y="2767"/>
                                </a:lnTo>
                                <a:lnTo>
                                  <a:pt x="0" y="2648"/>
                                </a:lnTo>
                                <a:lnTo>
                                  <a:pt x="1" y="2525"/>
                                </a:lnTo>
                                <a:lnTo>
                                  <a:pt x="8" y="2399"/>
                                </a:lnTo>
                                <a:lnTo>
                                  <a:pt x="21" y="2271"/>
                                </a:lnTo>
                                <a:lnTo>
                                  <a:pt x="41" y="2140"/>
                                </a:lnTo>
                                <a:lnTo>
                                  <a:pt x="68" y="2009"/>
                                </a:lnTo>
                                <a:lnTo>
                                  <a:pt x="100" y="1876"/>
                                </a:lnTo>
                                <a:lnTo>
                                  <a:pt x="139" y="1744"/>
                                </a:lnTo>
                                <a:lnTo>
                                  <a:pt x="184" y="1613"/>
                                </a:lnTo>
                                <a:lnTo>
                                  <a:pt x="234" y="1483"/>
                                </a:lnTo>
                                <a:lnTo>
                                  <a:pt x="290" y="1355"/>
                                </a:lnTo>
                                <a:lnTo>
                                  <a:pt x="351" y="1230"/>
                                </a:lnTo>
                                <a:lnTo>
                                  <a:pt x="417" y="1108"/>
                                </a:lnTo>
                                <a:lnTo>
                                  <a:pt x="487" y="989"/>
                                </a:lnTo>
                                <a:lnTo>
                                  <a:pt x="562" y="875"/>
                                </a:lnTo>
                                <a:lnTo>
                                  <a:pt x="640" y="766"/>
                                </a:lnTo>
                                <a:lnTo>
                                  <a:pt x="722" y="663"/>
                                </a:lnTo>
                                <a:lnTo>
                                  <a:pt x="807" y="566"/>
                                </a:lnTo>
                                <a:lnTo>
                                  <a:pt x="894" y="475"/>
                                </a:lnTo>
                                <a:lnTo>
                                  <a:pt x="984" y="390"/>
                                </a:lnTo>
                                <a:lnTo>
                                  <a:pt x="1076" y="314"/>
                                </a:lnTo>
                                <a:lnTo>
                                  <a:pt x="1168" y="245"/>
                                </a:lnTo>
                                <a:lnTo>
                                  <a:pt x="1262" y="184"/>
                                </a:lnTo>
                                <a:lnTo>
                                  <a:pt x="1356" y="131"/>
                                </a:lnTo>
                                <a:lnTo>
                                  <a:pt x="1451" y="87"/>
                                </a:lnTo>
                                <a:lnTo>
                                  <a:pt x="1544" y="51"/>
                                </a:lnTo>
                                <a:lnTo>
                                  <a:pt x="1637" y="25"/>
                                </a:lnTo>
                                <a:lnTo>
                                  <a:pt x="1728" y="8"/>
                                </a:lnTo>
                                <a:lnTo>
                                  <a:pt x="1818" y="0"/>
                                </a:lnTo>
                                <a:lnTo>
                                  <a:pt x="1905" y="1"/>
                                </a:lnTo>
                                <a:lnTo>
                                  <a:pt x="1990" y="11"/>
                                </a:lnTo>
                                <a:lnTo>
                                  <a:pt x="2071" y="31"/>
                                </a:lnTo>
                                <a:lnTo>
                                  <a:pt x="2149" y="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7240"/>
                            <a:ext cx="1111320" cy="24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3796">
                                <a:moveTo>
                                  <a:pt x="420" y="3796"/>
                                </a:moveTo>
                                <a:lnTo>
                                  <a:pt x="420" y="3796"/>
                                </a:lnTo>
                                <a:lnTo>
                                  <a:pt x="420" y="3796"/>
                                </a:lnTo>
                                <a:lnTo>
                                  <a:pt x="362" y="3770"/>
                                </a:lnTo>
                                <a:lnTo>
                                  <a:pt x="307" y="3736"/>
                                </a:lnTo>
                                <a:lnTo>
                                  <a:pt x="256" y="3692"/>
                                </a:lnTo>
                                <a:lnTo>
                                  <a:pt x="209" y="3640"/>
                                </a:lnTo>
                                <a:lnTo>
                                  <a:pt x="167" y="3579"/>
                                </a:lnTo>
                                <a:lnTo>
                                  <a:pt x="128" y="3510"/>
                                </a:lnTo>
                                <a:lnTo>
                                  <a:pt x="95" y="3433"/>
                                </a:lnTo>
                                <a:lnTo>
                                  <a:pt x="66" y="3349"/>
                                </a:lnTo>
                                <a:lnTo>
                                  <a:pt x="43" y="3258"/>
                                </a:lnTo>
                                <a:lnTo>
                                  <a:pt x="24" y="3160"/>
                                </a:lnTo>
                                <a:lnTo>
                                  <a:pt x="11" y="3057"/>
                                </a:lnTo>
                                <a:lnTo>
                                  <a:pt x="2" y="2947"/>
                                </a:lnTo>
                                <a:lnTo>
                                  <a:pt x="0" y="2833"/>
                                </a:lnTo>
                                <a:lnTo>
                                  <a:pt x="2" y="2714"/>
                                </a:lnTo>
                                <a:lnTo>
                                  <a:pt x="10" y="2591"/>
                                </a:lnTo>
                                <a:lnTo>
                                  <a:pt x="22" y="2465"/>
                                </a:lnTo>
                                <a:lnTo>
                                  <a:pt x="41" y="2336"/>
                                </a:lnTo>
                                <a:lnTo>
                                  <a:pt x="64" y="2205"/>
                                </a:lnTo>
                                <a:lnTo>
                                  <a:pt x="92" y="2073"/>
                                </a:lnTo>
                                <a:lnTo>
                                  <a:pt x="125" y="1940"/>
                                </a:lnTo>
                                <a:lnTo>
                                  <a:pt x="162" y="1806"/>
                                </a:lnTo>
                                <a:lnTo>
                                  <a:pt x="205" y="1674"/>
                                </a:lnTo>
                                <a:lnTo>
                                  <a:pt x="251" y="1542"/>
                                </a:lnTo>
                                <a:lnTo>
                                  <a:pt x="301" y="1412"/>
                                </a:lnTo>
                                <a:lnTo>
                                  <a:pt x="356" y="1285"/>
                                </a:lnTo>
                                <a:lnTo>
                                  <a:pt x="414" y="1160"/>
                                </a:lnTo>
                                <a:lnTo>
                                  <a:pt x="475" y="1039"/>
                                </a:lnTo>
                                <a:lnTo>
                                  <a:pt x="539" y="923"/>
                                </a:lnTo>
                                <a:lnTo>
                                  <a:pt x="606" y="811"/>
                                </a:lnTo>
                                <a:lnTo>
                                  <a:pt x="675" y="705"/>
                                </a:lnTo>
                                <a:lnTo>
                                  <a:pt x="746" y="604"/>
                                </a:lnTo>
                                <a:lnTo>
                                  <a:pt x="819" y="510"/>
                                </a:lnTo>
                                <a:lnTo>
                                  <a:pt x="893" y="423"/>
                                </a:lnTo>
                                <a:lnTo>
                                  <a:pt x="968" y="343"/>
                                </a:lnTo>
                                <a:lnTo>
                                  <a:pt x="1043" y="271"/>
                                </a:lnTo>
                                <a:lnTo>
                                  <a:pt x="1119" y="206"/>
                                </a:lnTo>
                                <a:lnTo>
                                  <a:pt x="1195" y="150"/>
                                </a:lnTo>
                                <a:lnTo>
                                  <a:pt x="1270" y="103"/>
                                </a:lnTo>
                                <a:lnTo>
                                  <a:pt x="1344" y="64"/>
                                </a:lnTo>
                                <a:lnTo>
                                  <a:pt x="1417" y="34"/>
                                </a:lnTo>
                                <a:lnTo>
                                  <a:pt x="1488" y="14"/>
                                </a:lnTo>
                                <a:lnTo>
                                  <a:pt x="1557" y="2"/>
                                </a:lnTo>
                                <a:lnTo>
                                  <a:pt x="1624" y="0"/>
                                </a:lnTo>
                                <a:lnTo>
                                  <a:pt x="1689" y="7"/>
                                </a:lnTo>
                                <a:lnTo>
                                  <a:pt x="1750" y="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4280"/>
                            <a:ext cx="829800" cy="24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3853">
                                <a:moveTo>
                                  <a:pt x="249" y="3853"/>
                                </a:moveTo>
                                <a:lnTo>
                                  <a:pt x="249" y="3853"/>
                                </a:lnTo>
                                <a:lnTo>
                                  <a:pt x="249" y="3853"/>
                                </a:lnTo>
                                <a:lnTo>
                                  <a:pt x="210" y="3837"/>
                                </a:lnTo>
                                <a:lnTo>
                                  <a:pt x="174" y="3811"/>
                                </a:lnTo>
                                <a:lnTo>
                                  <a:pt x="141" y="3776"/>
                                </a:lnTo>
                                <a:lnTo>
                                  <a:pt x="111" y="3733"/>
                                </a:lnTo>
                                <a:lnTo>
                                  <a:pt x="84" y="3680"/>
                                </a:lnTo>
                                <a:lnTo>
                                  <a:pt x="61" y="3619"/>
                                </a:lnTo>
                                <a:lnTo>
                                  <a:pt x="41" y="3550"/>
                                </a:lnTo>
                                <a:lnTo>
                                  <a:pt x="25" y="3473"/>
                                </a:lnTo>
                                <a:lnTo>
                                  <a:pt x="13" y="3388"/>
                                </a:lnTo>
                                <a:lnTo>
                                  <a:pt x="5" y="3296"/>
                                </a:lnTo>
                                <a:lnTo>
                                  <a:pt x="0" y="3198"/>
                                </a:lnTo>
                                <a:lnTo>
                                  <a:pt x="0" y="3093"/>
                                </a:lnTo>
                                <a:lnTo>
                                  <a:pt x="3" y="2983"/>
                                </a:lnTo>
                                <a:lnTo>
                                  <a:pt x="10" y="2868"/>
                                </a:lnTo>
                                <a:lnTo>
                                  <a:pt x="21" y="2748"/>
                                </a:lnTo>
                                <a:lnTo>
                                  <a:pt x="36" y="2624"/>
                                </a:lnTo>
                                <a:lnTo>
                                  <a:pt x="55" y="2496"/>
                                </a:lnTo>
                                <a:lnTo>
                                  <a:pt x="77" y="2366"/>
                                </a:lnTo>
                                <a:lnTo>
                                  <a:pt x="103" y="2234"/>
                                </a:lnTo>
                                <a:lnTo>
                                  <a:pt x="132" y="2100"/>
                                </a:lnTo>
                                <a:lnTo>
                                  <a:pt x="164" y="1966"/>
                                </a:lnTo>
                                <a:lnTo>
                                  <a:pt x="199" y="1831"/>
                                </a:lnTo>
                                <a:lnTo>
                                  <a:pt x="238" y="1697"/>
                                </a:lnTo>
                                <a:lnTo>
                                  <a:pt x="279" y="1564"/>
                                </a:lnTo>
                                <a:lnTo>
                                  <a:pt x="323" y="1433"/>
                                </a:lnTo>
                                <a:lnTo>
                                  <a:pt x="368" y="1304"/>
                                </a:lnTo>
                                <a:lnTo>
                                  <a:pt x="417" y="1178"/>
                                </a:lnTo>
                                <a:lnTo>
                                  <a:pt x="466" y="1056"/>
                                </a:lnTo>
                                <a:lnTo>
                                  <a:pt x="518" y="938"/>
                                </a:lnTo>
                                <a:lnTo>
                                  <a:pt x="571" y="825"/>
                                </a:lnTo>
                                <a:lnTo>
                                  <a:pt x="625" y="717"/>
                                </a:lnTo>
                                <a:lnTo>
                                  <a:pt x="680" y="615"/>
                                </a:lnTo>
                                <a:lnTo>
                                  <a:pt x="735" y="520"/>
                                </a:lnTo>
                                <a:lnTo>
                                  <a:pt x="791" y="431"/>
                                </a:lnTo>
                                <a:lnTo>
                                  <a:pt x="847" y="350"/>
                                </a:lnTo>
                                <a:lnTo>
                                  <a:pt x="902" y="277"/>
                                </a:lnTo>
                                <a:lnTo>
                                  <a:pt x="957" y="211"/>
                                </a:lnTo>
                                <a:lnTo>
                                  <a:pt x="1012" y="154"/>
                                </a:lnTo>
                                <a:lnTo>
                                  <a:pt x="1065" y="106"/>
                                </a:lnTo>
                                <a:lnTo>
                                  <a:pt x="1117" y="66"/>
                                </a:lnTo>
                                <a:lnTo>
                                  <a:pt x="1167" y="36"/>
                                </a:lnTo>
                                <a:lnTo>
                                  <a:pt x="1216" y="15"/>
                                </a:lnTo>
                                <a:lnTo>
                                  <a:pt x="1262" y="3"/>
                                </a:lnTo>
                                <a:lnTo>
                                  <a:pt x="130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31680"/>
                            <a:ext cx="612720" cy="24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3900">
                                <a:moveTo>
                                  <a:pt x="77" y="3900"/>
                                </a:moveTo>
                                <a:lnTo>
                                  <a:pt x="77" y="3900"/>
                                </a:lnTo>
                                <a:lnTo>
                                  <a:pt x="77" y="3900"/>
                                </a:lnTo>
                                <a:lnTo>
                                  <a:pt x="59" y="3891"/>
                                </a:lnTo>
                                <a:lnTo>
                                  <a:pt x="43" y="3872"/>
                                </a:lnTo>
                                <a:lnTo>
                                  <a:pt x="30" y="3845"/>
                                </a:lnTo>
                                <a:lnTo>
                                  <a:pt x="19" y="3807"/>
                                </a:lnTo>
                                <a:lnTo>
                                  <a:pt x="10" y="3761"/>
                                </a:lnTo>
                                <a:lnTo>
                                  <a:pt x="4" y="3706"/>
                                </a:lnTo>
                                <a:lnTo>
                                  <a:pt x="1" y="3643"/>
                                </a:lnTo>
                                <a:lnTo>
                                  <a:pt x="0" y="3571"/>
                                </a:lnTo>
                                <a:lnTo>
                                  <a:pt x="1" y="3491"/>
                                </a:lnTo>
                                <a:lnTo>
                                  <a:pt x="5" y="3404"/>
                                </a:lnTo>
                                <a:lnTo>
                                  <a:pt x="12" y="3310"/>
                                </a:lnTo>
                                <a:lnTo>
                                  <a:pt x="21" y="3209"/>
                                </a:lnTo>
                                <a:lnTo>
                                  <a:pt x="32" y="3102"/>
                                </a:lnTo>
                                <a:lnTo>
                                  <a:pt x="46" y="2989"/>
                                </a:lnTo>
                                <a:lnTo>
                                  <a:pt x="62" y="2871"/>
                                </a:lnTo>
                                <a:lnTo>
                                  <a:pt x="81" y="2749"/>
                                </a:lnTo>
                                <a:lnTo>
                                  <a:pt x="101" y="2623"/>
                                </a:lnTo>
                                <a:lnTo>
                                  <a:pt x="124" y="2493"/>
                                </a:lnTo>
                                <a:lnTo>
                                  <a:pt x="149" y="2361"/>
                                </a:lnTo>
                                <a:lnTo>
                                  <a:pt x="175" y="2227"/>
                                </a:lnTo>
                                <a:lnTo>
                                  <a:pt x="203" y="2092"/>
                                </a:lnTo>
                                <a:lnTo>
                                  <a:pt x="233" y="1956"/>
                                </a:lnTo>
                                <a:lnTo>
                                  <a:pt x="264" y="1820"/>
                                </a:lnTo>
                                <a:lnTo>
                                  <a:pt x="296" y="1684"/>
                                </a:lnTo>
                                <a:lnTo>
                                  <a:pt x="329" y="1550"/>
                                </a:lnTo>
                                <a:lnTo>
                                  <a:pt x="363" y="1418"/>
                                </a:lnTo>
                                <a:lnTo>
                                  <a:pt x="398" y="1288"/>
                                </a:lnTo>
                                <a:lnTo>
                                  <a:pt x="434" y="1162"/>
                                </a:lnTo>
                                <a:lnTo>
                                  <a:pt x="470" y="1039"/>
                                </a:lnTo>
                                <a:lnTo>
                                  <a:pt x="506" y="921"/>
                                </a:lnTo>
                                <a:lnTo>
                                  <a:pt x="543" y="808"/>
                                </a:lnTo>
                                <a:lnTo>
                                  <a:pt x="579" y="700"/>
                                </a:lnTo>
                                <a:lnTo>
                                  <a:pt x="615" y="599"/>
                                </a:lnTo>
                                <a:lnTo>
                                  <a:pt x="651" y="504"/>
                                </a:lnTo>
                                <a:lnTo>
                                  <a:pt x="686" y="416"/>
                                </a:lnTo>
                                <a:lnTo>
                                  <a:pt x="720" y="336"/>
                                </a:lnTo>
                                <a:lnTo>
                                  <a:pt x="753" y="263"/>
                                </a:lnTo>
                                <a:lnTo>
                                  <a:pt x="785" y="199"/>
                                </a:lnTo>
                                <a:lnTo>
                                  <a:pt x="816" y="143"/>
                                </a:lnTo>
                                <a:lnTo>
                                  <a:pt x="845" y="96"/>
                                </a:lnTo>
                                <a:lnTo>
                                  <a:pt x="873" y="58"/>
                                </a:lnTo>
                                <a:lnTo>
                                  <a:pt x="899" y="30"/>
                                </a:lnTo>
                                <a:lnTo>
                                  <a:pt x="923" y="10"/>
                                </a:lnTo>
                                <a:lnTo>
                                  <a:pt x="945" y="0"/>
                                </a:lnTo>
                                <a:lnTo>
                                  <a:pt x="96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8360"/>
                            <a:ext cx="437040" cy="25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3942">
                                <a:moveTo>
                                  <a:pt x="0" y="3942"/>
                                </a:moveTo>
                                <a:lnTo>
                                  <a:pt x="0" y="3942"/>
                                </a:lnTo>
                                <a:lnTo>
                                  <a:pt x="0" y="3942"/>
                                </a:lnTo>
                                <a:lnTo>
                                  <a:pt x="4" y="3937"/>
                                </a:lnTo>
                                <a:lnTo>
                                  <a:pt x="10" y="3924"/>
                                </a:lnTo>
                                <a:lnTo>
                                  <a:pt x="18" y="3900"/>
                                </a:lnTo>
                                <a:lnTo>
                                  <a:pt x="27" y="3868"/>
                                </a:lnTo>
                                <a:lnTo>
                                  <a:pt x="38" y="3826"/>
                                </a:lnTo>
                                <a:lnTo>
                                  <a:pt x="50" y="3775"/>
                                </a:lnTo>
                                <a:lnTo>
                                  <a:pt x="64" y="3715"/>
                                </a:lnTo>
                                <a:lnTo>
                                  <a:pt x="79" y="3647"/>
                                </a:lnTo>
                                <a:lnTo>
                                  <a:pt x="95" y="3570"/>
                                </a:lnTo>
                                <a:lnTo>
                                  <a:pt x="113" y="3486"/>
                                </a:lnTo>
                                <a:lnTo>
                                  <a:pt x="132" y="3395"/>
                                </a:lnTo>
                                <a:lnTo>
                                  <a:pt x="151" y="3296"/>
                                </a:lnTo>
                                <a:lnTo>
                                  <a:pt x="172" y="3191"/>
                                </a:lnTo>
                                <a:lnTo>
                                  <a:pt x="193" y="3080"/>
                                </a:lnTo>
                                <a:lnTo>
                                  <a:pt x="215" y="2964"/>
                                </a:lnTo>
                                <a:lnTo>
                                  <a:pt x="238" y="2843"/>
                                </a:lnTo>
                                <a:lnTo>
                                  <a:pt x="262" y="2717"/>
                                </a:lnTo>
                                <a:lnTo>
                                  <a:pt x="285" y="2588"/>
                                </a:lnTo>
                                <a:lnTo>
                                  <a:pt x="309" y="2456"/>
                                </a:lnTo>
                                <a:lnTo>
                                  <a:pt x="333" y="2322"/>
                                </a:lnTo>
                                <a:lnTo>
                                  <a:pt x="357" y="2186"/>
                                </a:lnTo>
                                <a:lnTo>
                                  <a:pt x="381" y="2049"/>
                                </a:lnTo>
                                <a:lnTo>
                                  <a:pt x="405" y="1911"/>
                                </a:lnTo>
                                <a:lnTo>
                                  <a:pt x="429" y="1774"/>
                                </a:lnTo>
                                <a:lnTo>
                                  <a:pt x="452" y="1638"/>
                                </a:lnTo>
                                <a:lnTo>
                                  <a:pt x="475" y="1503"/>
                                </a:lnTo>
                                <a:lnTo>
                                  <a:pt x="497" y="1371"/>
                                </a:lnTo>
                                <a:lnTo>
                                  <a:pt x="518" y="1241"/>
                                </a:lnTo>
                                <a:lnTo>
                                  <a:pt x="538" y="1115"/>
                                </a:lnTo>
                                <a:lnTo>
                                  <a:pt x="558" y="993"/>
                                </a:lnTo>
                                <a:lnTo>
                                  <a:pt x="576" y="877"/>
                                </a:lnTo>
                                <a:lnTo>
                                  <a:pt x="593" y="765"/>
                                </a:lnTo>
                                <a:lnTo>
                                  <a:pt x="609" y="659"/>
                                </a:lnTo>
                                <a:lnTo>
                                  <a:pt x="624" y="560"/>
                                </a:lnTo>
                                <a:lnTo>
                                  <a:pt x="637" y="467"/>
                                </a:lnTo>
                                <a:lnTo>
                                  <a:pt x="649" y="382"/>
                                </a:lnTo>
                                <a:lnTo>
                                  <a:pt x="659" y="305"/>
                                </a:lnTo>
                                <a:lnTo>
                                  <a:pt x="668" y="235"/>
                                </a:lnTo>
                                <a:lnTo>
                                  <a:pt x="675" y="174"/>
                                </a:lnTo>
                                <a:lnTo>
                                  <a:pt x="681" y="122"/>
                                </a:lnTo>
                                <a:lnTo>
                                  <a:pt x="685" y="79"/>
                                </a:lnTo>
                                <a:lnTo>
                                  <a:pt x="687" y="45"/>
                                </a:lnTo>
                                <a:lnTo>
                                  <a:pt x="688" y="21"/>
                                </a:lnTo>
                                <a:lnTo>
                                  <a:pt x="687" y="6"/>
                                </a:lnTo>
                                <a:lnTo>
                                  <a:pt x="6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9000"/>
                            <a:ext cx="436320" cy="25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3972">
                                <a:moveTo>
                                  <a:pt x="0" y="3972"/>
                                </a:moveTo>
                                <a:lnTo>
                                  <a:pt x="0" y="3972"/>
                                </a:lnTo>
                                <a:lnTo>
                                  <a:pt x="0" y="3972"/>
                                </a:lnTo>
                                <a:lnTo>
                                  <a:pt x="27" y="3970"/>
                                </a:lnTo>
                                <a:lnTo>
                                  <a:pt x="55" y="3959"/>
                                </a:lnTo>
                                <a:lnTo>
                                  <a:pt x="84" y="3938"/>
                                </a:lnTo>
                                <a:lnTo>
                                  <a:pt x="114" y="3907"/>
                                </a:lnTo>
                                <a:lnTo>
                                  <a:pt x="144" y="3868"/>
                                </a:lnTo>
                                <a:lnTo>
                                  <a:pt x="175" y="3819"/>
                                </a:lnTo>
                                <a:lnTo>
                                  <a:pt x="206" y="3761"/>
                                </a:lnTo>
                                <a:lnTo>
                                  <a:pt x="237" y="3694"/>
                                </a:lnTo>
                                <a:lnTo>
                                  <a:pt x="269" y="3619"/>
                                </a:lnTo>
                                <a:lnTo>
                                  <a:pt x="300" y="3537"/>
                                </a:lnTo>
                                <a:lnTo>
                                  <a:pt x="331" y="3446"/>
                                </a:lnTo>
                                <a:lnTo>
                                  <a:pt x="361" y="3349"/>
                                </a:lnTo>
                                <a:lnTo>
                                  <a:pt x="391" y="3245"/>
                                </a:lnTo>
                                <a:lnTo>
                                  <a:pt x="420" y="3134"/>
                                </a:lnTo>
                                <a:lnTo>
                                  <a:pt x="448" y="3018"/>
                                </a:lnTo>
                                <a:lnTo>
                                  <a:pt x="475" y="2898"/>
                                </a:lnTo>
                                <a:lnTo>
                                  <a:pt x="501" y="2772"/>
                                </a:lnTo>
                                <a:lnTo>
                                  <a:pt x="526" y="2643"/>
                                </a:lnTo>
                                <a:lnTo>
                                  <a:pt x="549" y="2511"/>
                                </a:lnTo>
                                <a:lnTo>
                                  <a:pt x="571" y="2376"/>
                                </a:lnTo>
                                <a:lnTo>
                                  <a:pt x="591" y="2239"/>
                                </a:lnTo>
                                <a:lnTo>
                                  <a:pt x="610" y="2101"/>
                                </a:lnTo>
                                <a:lnTo>
                                  <a:pt x="626" y="1962"/>
                                </a:lnTo>
                                <a:lnTo>
                                  <a:pt x="641" y="1824"/>
                                </a:lnTo>
                                <a:lnTo>
                                  <a:pt x="654" y="1686"/>
                                </a:lnTo>
                                <a:lnTo>
                                  <a:pt x="665" y="1550"/>
                                </a:lnTo>
                                <a:lnTo>
                                  <a:pt x="673" y="1416"/>
                                </a:lnTo>
                                <a:lnTo>
                                  <a:pt x="680" y="1284"/>
                                </a:lnTo>
                                <a:lnTo>
                                  <a:pt x="684" y="1157"/>
                                </a:lnTo>
                                <a:lnTo>
                                  <a:pt x="687" y="1033"/>
                                </a:lnTo>
                                <a:lnTo>
                                  <a:pt x="687" y="913"/>
                                </a:lnTo>
                                <a:lnTo>
                                  <a:pt x="684" y="799"/>
                                </a:lnTo>
                                <a:lnTo>
                                  <a:pt x="680" y="691"/>
                                </a:lnTo>
                                <a:lnTo>
                                  <a:pt x="674" y="589"/>
                                </a:lnTo>
                                <a:lnTo>
                                  <a:pt x="665" y="494"/>
                                </a:lnTo>
                                <a:lnTo>
                                  <a:pt x="654" y="406"/>
                                </a:lnTo>
                                <a:lnTo>
                                  <a:pt x="642" y="326"/>
                                </a:lnTo>
                                <a:lnTo>
                                  <a:pt x="627" y="254"/>
                                </a:lnTo>
                                <a:lnTo>
                                  <a:pt x="610" y="190"/>
                                </a:lnTo>
                                <a:lnTo>
                                  <a:pt x="592" y="136"/>
                                </a:lnTo>
                                <a:lnTo>
                                  <a:pt x="572" y="90"/>
                                </a:lnTo>
                                <a:lnTo>
                                  <a:pt x="550" y="53"/>
                                </a:lnTo>
                                <a:lnTo>
                                  <a:pt x="527" y="26"/>
                                </a:lnTo>
                                <a:lnTo>
                                  <a:pt x="502" y="8"/>
                                </a:lnTo>
                                <a:lnTo>
                                  <a:pt x="4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7560"/>
                            <a:ext cx="532800" cy="25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3984">
                                <a:moveTo>
                                  <a:pt x="0" y="3984"/>
                                </a:moveTo>
                                <a:lnTo>
                                  <a:pt x="0" y="3984"/>
                                </a:lnTo>
                                <a:lnTo>
                                  <a:pt x="0" y="3984"/>
                                </a:lnTo>
                                <a:lnTo>
                                  <a:pt x="49" y="3982"/>
                                </a:lnTo>
                                <a:lnTo>
                                  <a:pt x="99" y="3971"/>
                                </a:lnTo>
                                <a:lnTo>
                                  <a:pt x="149" y="3950"/>
                                </a:lnTo>
                                <a:lnTo>
                                  <a:pt x="198" y="3919"/>
                                </a:lnTo>
                                <a:lnTo>
                                  <a:pt x="247" y="3879"/>
                                </a:lnTo>
                                <a:lnTo>
                                  <a:pt x="296" y="3830"/>
                                </a:lnTo>
                                <a:lnTo>
                                  <a:pt x="344" y="3771"/>
                                </a:lnTo>
                                <a:lnTo>
                                  <a:pt x="391" y="3704"/>
                                </a:lnTo>
                                <a:lnTo>
                                  <a:pt x="436" y="3629"/>
                                </a:lnTo>
                                <a:lnTo>
                                  <a:pt x="480" y="3546"/>
                                </a:lnTo>
                                <a:lnTo>
                                  <a:pt x="523" y="3455"/>
                                </a:lnTo>
                                <a:lnTo>
                                  <a:pt x="563" y="3357"/>
                                </a:lnTo>
                                <a:lnTo>
                                  <a:pt x="601" y="3252"/>
                                </a:lnTo>
                                <a:lnTo>
                                  <a:pt x="637" y="3141"/>
                                </a:lnTo>
                                <a:lnTo>
                                  <a:pt x="670" y="3025"/>
                                </a:lnTo>
                                <a:lnTo>
                                  <a:pt x="701" y="2903"/>
                                </a:lnTo>
                                <a:lnTo>
                                  <a:pt x="729" y="2777"/>
                                </a:lnTo>
                                <a:lnTo>
                                  <a:pt x="754" y="2647"/>
                                </a:lnTo>
                                <a:lnTo>
                                  <a:pt x="776" y="2514"/>
                                </a:lnTo>
                                <a:lnTo>
                                  <a:pt x="795" y="2378"/>
                                </a:lnTo>
                                <a:lnTo>
                                  <a:pt x="811" y="2241"/>
                                </a:lnTo>
                                <a:lnTo>
                                  <a:pt x="823" y="2102"/>
                                </a:lnTo>
                                <a:lnTo>
                                  <a:pt x="832" y="1963"/>
                                </a:lnTo>
                                <a:lnTo>
                                  <a:pt x="837" y="1824"/>
                                </a:lnTo>
                                <a:lnTo>
                                  <a:pt x="839" y="1685"/>
                                </a:lnTo>
                                <a:lnTo>
                                  <a:pt x="838" y="1548"/>
                                </a:lnTo>
                                <a:lnTo>
                                  <a:pt x="833" y="1414"/>
                                </a:lnTo>
                                <a:lnTo>
                                  <a:pt x="824" y="1282"/>
                                </a:lnTo>
                                <a:lnTo>
                                  <a:pt x="812" y="1153"/>
                                </a:lnTo>
                                <a:lnTo>
                                  <a:pt x="797" y="1029"/>
                                </a:lnTo>
                                <a:lnTo>
                                  <a:pt x="779" y="909"/>
                                </a:lnTo>
                                <a:lnTo>
                                  <a:pt x="757" y="794"/>
                                </a:lnTo>
                                <a:lnTo>
                                  <a:pt x="733" y="686"/>
                                </a:lnTo>
                                <a:lnTo>
                                  <a:pt x="705" y="583"/>
                                </a:lnTo>
                                <a:lnTo>
                                  <a:pt x="675" y="488"/>
                                </a:lnTo>
                                <a:lnTo>
                                  <a:pt x="642" y="399"/>
                                </a:lnTo>
                                <a:lnTo>
                                  <a:pt x="606" y="319"/>
                                </a:lnTo>
                                <a:lnTo>
                                  <a:pt x="568" y="247"/>
                                </a:lnTo>
                                <a:lnTo>
                                  <a:pt x="528" y="183"/>
                                </a:lnTo>
                                <a:lnTo>
                                  <a:pt x="486" y="128"/>
                                </a:lnTo>
                                <a:lnTo>
                                  <a:pt x="442" y="82"/>
                                </a:lnTo>
                                <a:lnTo>
                                  <a:pt x="397" y="45"/>
                                </a:lnTo>
                                <a:lnTo>
                                  <a:pt x="350" y="18"/>
                                </a:lnTo>
                                <a:lnTo>
                                  <a:pt x="3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240"/>
                            <a:ext cx="634320" cy="253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995">
                                <a:moveTo>
                                  <a:pt x="0" y="3995"/>
                                </a:moveTo>
                                <a:lnTo>
                                  <a:pt x="0" y="3995"/>
                                </a:lnTo>
                                <a:lnTo>
                                  <a:pt x="0" y="3995"/>
                                </a:lnTo>
                                <a:lnTo>
                                  <a:pt x="70" y="3990"/>
                                </a:lnTo>
                                <a:lnTo>
                                  <a:pt x="139" y="3976"/>
                                </a:lnTo>
                                <a:lnTo>
                                  <a:pt x="208" y="3951"/>
                                </a:lnTo>
                                <a:lnTo>
                                  <a:pt x="276" y="3918"/>
                                </a:lnTo>
                                <a:lnTo>
                                  <a:pt x="342" y="3874"/>
                                </a:lnTo>
                                <a:lnTo>
                                  <a:pt x="407" y="3822"/>
                                </a:lnTo>
                                <a:lnTo>
                                  <a:pt x="469" y="3761"/>
                                </a:lnTo>
                                <a:lnTo>
                                  <a:pt x="530" y="3691"/>
                                </a:lnTo>
                                <a:lnTo>
                                  <a:pt x="588" y="3613"/>
                                </a:lnTo>
                                <a:lnTo>
                                  <a:pt x="643" y="3527"/>
                                </a:lnTo>
                                <a:lnTo>
                                  <a:pt x="695" y="3434"/>
                                </a:lnTo>
                                <a:lnTo>
                                  <a:pt x="743" y="3333"/>
                                </a:lnTo>
                                <a:lnTo>
                                  <a:pt x="788" y="3226"/>
                                </a:lnTo>
                                <a:lnTo>
                                  <a:pt x="829" y="3113"/>
                                </a:lnTo>
                                <a:lnTo>
                                  <a:pt x="866" y="2995"/>
                                </a:lnTo>
                                <a:lnTo>
                                  <a:pt x="899" y="2872"/>
                                </a:lnTo>
                                <a:lnTo>
                                  <a:pt x="927" y="2744"/>
                                </a:lnTo>
                                <a:lnTo>
                                  <a:pt x="951" y="2613"/>
                                </a:lnTo>
                                <a:lnTo>
                                  <a:pt x="970" y="2479"/>
                                </a:lnTo>
                                <a:lnTo>
                                  <a:pt x="985" y="2342"/>
                                </a:lnTo>
                                <a:lnTo>
                                  <a:pt x="995" y="2204"/>
                                </a:lnTo>
                                <a:lnTo>
                                  <a:pt x="999" y="2065"/>
                                </a:lnTo>
                                <a:lnTo>
                                  <a:pt x="999" y="1925"/>
                                </a:lnTo>
                                <a:lnTo>
                                  <a:pt x="995" y="1786"/>
                                </a:lnTo>
                                <a:lnTo>
                                  <a:pt x="985" y="1648"/>
                                </a:lnTo>
                                <a:lnTo>
                                  <a:pt x="970" y="1511"/>
                                </a:lnTo>
                                <a:lnTo>
                                  <a:pt x="951" y="1377"/>
                                </a:lnTo>
                                <a:lnTo>
                                  <a:pt x="927" y="1246"/>
                                </a:lnTo>
                                <a:lnTo>
                                  <a:pt x="899" y="1118"/>
                                </a:lnTo>
                                <a:lnTo>
                                  <a:pt x="866" y="995"/>
                                </a:lnTo>
                                <a:lnTo>
                                  <a:pt x="829" y="877"/>
                                </a:lnTo>
                                <a:lnTo>
                                  <a:pt x="788" y="764"/>
                                </a:lnTo>
                                <a:lnTo>
                                  <a:pt x="743" y="657"/>
                                </a:lnTo>
                                <a:lnTo>
                                  <a:pt x="695" y="556"/>
                                </a:lnTo>
                                <a:lnTo>
                                  <a:pt x="643" y="463"/>
                                </a:lnTo>
                                <a:lnTo>
                                  <a:pt x="588" y="377"/>
                                </a:lnTo>
                                <a:lnTo>
                                  <a:pt x="530" y="299"/>
                                </a:lnTo>
                                <a:lnTo>
                                  <a:pt x="469" y="229"/>
                                </a:lnTo>
                                <a:lnTo>
                                  <a:pt x="407" y="168"/>
                                </a:lnTo>
                                <a:lnTo>
                                  <a:pt x="342" y="116"/>
                                </a:lnTo>
                                <a:lnTo>
                                  <a:pt x="276" y="72"/>
                                </a:lnTo>
                                <a:lnTo>
                                  <a:pt x="208" y="39"/>
                                </a:lnTo>
                                <a:lnTo>
                                  <a:pt x="139" y="14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520"/>
                            <a:ext cx="906120" cy="253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7" h="3990">
                                <a:moveTo>
                                  <a:pt x="308" y="3990"/>
                                </a:moveTo>
                                <a:lnTo>
                                  <a:pt x="308" y="3990"/>
                                </a:lnTo>
                                <a:lnTo>
                                  <a:pt x="308" y="3990"/>
                                </a:lnTo>
                                <a:lnTo>
                                  <a:pt x="395" y="3978"/>
                                </a:lnTo>
                                <a:lnTo>
                                  <a:pt x="482" y="3957"/>
                                </a:lnTo>
                                <a:lnTo>
                                  <a:pt x="567" y="3926"/>
                                </a:lnTo>
                                <a:lnTo>
                                  <a:pt x="650" y="3886"/>
                                </a:lnTo>
                                <a:lnTo>
                                  <a:pt x="731" y="3837"/>
                                </a:lnTo>
                                <a:lnTo>
                                  <a:pt x="808" y="3778"/>
                                </a:lnTo>
                                <a:lnTo>
                                  <a:pt x="883" y="3711"/>
                                </a:lnTo>
                                <a:lnTo>
                                  <a:pt x="954" y="3636"/>
                                </a:lnTo>
                                <a:lnTo>
                                  <a:pt x="1021" y="3552"/>
                                </a:lnTo>
                                <a:lnTo>
                                  <a:pt x="1084" y="3461"/>
                                </a:lnTo>
                                <a:lnTo>
                                  <a:pt x="1142" y="3363"/>
                                </a:lnTo>
                                <a:lnTo>
                                  <a:pt x="1196" y="3258"/>
                                </a:lnTo>
                                <a:lnTo>
                                  <a:pt x="1244" y="3147"/>
                                </a:lnTo>
                                <a:lnTo>
                                  <a:pt x="1288" y="3030"/>
                                </a:lnTo>
                                <a:lnTo>
                                  <a:pt x="1325" y="2909"/>
                                </a:lnTo>
                                <a:lnTo>
                                  <a:pt x="1357" y="2783"/>
                                </a:lnTo>
                                <a:lnTo>
                                  <a:pt x="1383" y="2653"/>
                                </a:lnTo>
                                <a:lnTo>
                                  <a:pt x="1403" y="2520"/>
                                </a:lnTo>
                                <a:lnTo>
                                  <a:pt x="1417" y="2384"/>
                                </a:lnTo>
                                <a:lnTo>
                                  <a:pt x="1425" y="2246"/>
                                </a:lnTo>
                                <a:lnTo>
                                  <a:pt x="1427" y="2108"/>
                                </a:lnTo>
                                <a:lnTo>
                                  <a:pt x="1422" y="1968"/>
                                </a:lnTo>
                                <a:lnTo>
                                  <a:pt x="1412" y="1829"/>
                                </a:lnTo>
                                <a:lnTo>
                                  <a:pt x="1395" y="1691"/>
                                </a:lnTo>
                                <a:lnTo>
                                  <a:pt x="1372" y="1554"/>
                                </a:lnTo>
                                <a:lnTo>
                                  <a:pt x="1343" y="1419"/>
                                </a:lnTo>
                                <a:lnTo>
                                  <a:pt x="1308" y="1287"/>
                                </a:lnTo>
                                <a:lnTo>
                                  <a:pt x="1268" y="1159"/>
                                </a:lnTo>
                                <a:lnTo>
                                  <a:pt x="1222" y="1034"/>
                                </a:lnTo>
                                <a:lnTo>
                                  <a:pt x="1172" y="915"/>
                                </a:lnTo>
                                <a:lnTo>
                                  <a:pt x="1116" y="800"/>
                                </a:lnTo>
                                <a:lnTo>
                                  <a:pt x="1055" y="692"/>
                                </a:lnTo>
                                <a:lnTo>
                                  <a:pt x="990" y="589"/>
                                </a:lnTo>
                                <a:lnTo>
                                  <a:pt x="921" y="494"/>
                                </a:lnTo>
                                <a:lnTo>
                                  <a:pt x="849" y="406"/>
                                </a:lnTo>
                                <a:lnTo>
                                  <a:pt x="773" y="326"/>
                                </a:lnTo>
                                <a:lnTo>
                                  <a:pt x="693" y="253"/>
                                </a:lnTo>
                                <a:lnTo>
                                  <a:pt x="612" y="190"/>
                                </a:lnTo>
                                <a:lnTo>
                                  <a:pt x="528" y="135"/>
                                </a:lnTo>
                                <a:lnTo>
                                  <a:pt x="442" y="89"/>
                                </a:lnTo>
                                <a:lnTo>
                                  <a:pt x="355" y="52"/>
                                </a:lnTo>
                                <a:lnTo>
                                  <a:pt x="267" y="25"/>
                                </a:lnTo>
                                <a:lnTo>
                                  <a:pt x="178" y="8"/>
                                </a:lnTo>
                                <a:lnTo>
                                  <a:pt x="89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9000"/>
                            <a:ext cx="1119600" cy="25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3" h="3955">
                                <a:moveTo>
                                  <a:pt x="602" y="3955"/>
                                </a:moveTo>
                                <a:lnTo>
                                  <a:pt x="602" y="3955"/>
                                </a:lnTo>
                                <a:lnTo>
                                  <a:pt x="602" y="3955"/>
                                </a:lnTo>
                                <a:lnTo>
                                  <a:pt x="703" y="3931"/>
                                </a:lnTo>
                                <a:lnTo>
                                  <a:pt x="803" y="3899"/>
                                </a:lnTo>
                                <a:lnTo>
                                  <a:pt x="900" y="3857"/>
                                </a:lnTo>
                                <a:lnTo>
                                  <a:pt x="994" y="3806"/>
                                </a:lnTo>
                                <a:lnTo>
                                  <a:pt x="1084" y="3746"/>
                                </a:lnTo>
                                <a:lnTo>
                                  <a:pt x="1170" y="3677"/>
                                </a:lnTo>
                                <a:lnTo>
                                  <a:pt x="1252" y="3600"/>
                                </a:lnTo>
                                <a:lnTo>
                                  <a:pt x="1329" y="3516"/>
                                </a:lnTo>
                                <a:lnTo>
                                  <a:pt x="1400" y="3424"/>
                                </a:lnTo>
                                <a:lnTo>
                                  <a:pt x="1466" y="3325"/>
                                </a:lnTo>
                                <a:lnTo>
                                  <a:pt x="1526" y="3219"/>
                                </a:lnTo>
                                <a:lnTo>
                                  <a:pt x="1580" y="3107"/>
                                </a:lnTo>
                                <a:lnTo>
                                  <a:pt x="1627" y="2990"/>
                                </a:lnTo>
                                <a:lnTo>
                                  <a:pt x="1667" y="2868"/>
                                </a:lnTo>
                                <a:lnTo>
                                  <a:pt x="1701" y="2742"/>
                                </a:lnTo>
                                <a:lnTo>
                                  <a:pt x="1727" y="2612"/>
                                </a:lnTo>
                                <a:lnTo>
                                  <a:pt x="1747" y="2479"/>
                                </a:lnTo>
                                <a:lnTo>
                                  <a:pt x="1759" y="2343"/>
                                </a:lnTo>
                                <a:lnTo>
                                  <a:pt x="1763" y="2206"/>
                                </a:lnTo>
                                <a:lnTo>
                                  <a:pt x="1761" y="2068"/>
                                </a:lnTo>
                                <a:lnTo>
                                  <a:pt x="1751" y="1929"/>
                                </a:lnTo>
                                <a:lnTo>
                                  <a:pt x="1733" y="1791"/>
                                </a:lnTo>
                                <a:lnTo>
                                  <a:pt x="1709" y="1654"/>
                                </a:lnTo>
                                <a:lnTo>
                                  <a:pt x="1677" y="1518"/>
                                </a:lnTo>
                                <a:lnTo>
                                  <a:pt x="1638" y="1384"/>
                                </a:lnTo>
                                <a:lnTo>
                                  <a:pt x="1593" y="1254"/>
                                </a:lnTo>
                                <a:lnTo>
                                  <a:pt x="1541" y="1127"/>
                                </a:lnTo>
                                <a:lnTo>
                                  <a:pt x="1483" y="1004"/>
                                </a:lnTo>
                                <a:lnTo>
                                  <a:pt x="1418" y="886"/>
                                </a:lnTo>
                                <a:lnTo>
                                  <a:pt x="1348" y="773"/>
                                </a:lnTo>
                                <a:lnTo>
                                  <a:pt x="1273" y="666"/>
                                </a:lnTo>
                                <a:lnTo>
                                  <a:pt x="1193" y="566"/>
                                </a:lnTo>
                                <a:lnTo>
                                  <a:pt x="1108" y="473"/>
                                </a:lnTo>
                                <a:lnTo>
                                  <a:pt x="1019" y="387"/>
                                </a:lnTo>
                                <a:lnTo>
                                  <a:pt x="926" y="308"/>
                                </a:lnTo>
                                <a:lnTo>
                                  <a:pt x="829" y="238"/>
                                </a:lnTo>
                                <a:lnTo>
                                  <a:pt x="730" y="177"/>
                                </a:lnTo>
                                <a:lnTo>
                                  <a:pt x="629" y="124"/>
                                </a:lnTo>
                                <a:lnTo>
                                  <a:pt x="526" y="80"/>
                                </a:lnTo>
                                <a:lnTo>
                                  <a:pt x="421" y="46"/>
                                </a:lnTo>
                                <a:lnTo>
                                  <a:pt x="316" y="21"/>
                                </a:lnTo>
                                <a:lnTo>
                                  <a:pt x="210" y="5"/>
                                </a:lnTo>
                                <a:lnTo>
                                  <a:pt x="105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9080"/>
                            <a:ext cx="1416600" cy="24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1" h="3868">
                                <a:moveTo>
                                  <a:pt x="1147" y="3868"/>
                                </a:moveTo>
                                <a:lnTo>
                                  <a:pt x="1147" y="3868"/>
                                </a:lnTo>
                                <a:lnTo>
                                  <a:pt x="1147" y="3868"/>
                                </a:lnTo>
                                <a:lnTo>
                                  <a:pt x="1257" y="3827"/>
                                </a:lnTo>
                                <a:lnTo>
                                  <a:pt x="1363" y="3776"/>
                                </a:lnTo>
                                <a:lnTo>
                                  <a:pt x="1465" y="3717"/>
                                </a:lnTo>
                                <a:lnTo>
                                  <a:pt x="1562" y="3649"/>
                                </a:lnTo>
                                <a:lnTo>
                                  <a:pt x="1654" y="3573"/>
                                </a:lnTo>
                                <a:lnTo>
                                  <a:pt x="1741" y="3489"/>
                                </a:lnTo>
                                <a:lnTo>
                                  <a:pt x="1822" y="3397"/>
                                </a:lnTo>
                                <a:lnTo>
                                  <a:pt x="1896" y="3299"/>
                                </a:lnTo>
                                <a:lnTo>
                                  <a:pt x="1964" y="3194"/>
                                </a:lnTo>
                                <a:lnTo>
                                  <a:pt x="2025" y="3084"/>
                                </a:lnTo>
                                <a:lnTo>
                                  <a:pt x="2078" y="2968"/>
                                </a:lnTo>
                                <a:lnTo>
                                  <a:pt x="2123" y="2847"/>
                                </a:lnTo>
                                <a:lnTo>
                                  <a:pt x="2161" y="2722"/>
                                </a:lnTo>
                                <a:lnTo>
                                  <a:pt x="2191" y="2593"/>
                                </a:lnTo>
                                <a:lnTo>
                                  <a:pt x="2213" y="2461"/>
                                </a:lnTo>
                                <a:lnTo>
                                  <a:pt x="2226" y="2326"/>
                                </a:lnTo>
                                <a:lnTo>
                                  <a:pt x="2231" y="2190"/>
                                </a:lnTo>
                                <a:lnTo>
                                  <a:pt x="2228" y="2053"/>
                                </a:lnTo>
                                <a:lnTo>
                                  <a:pt x="2216" y="1916"/>
                                </a:lnTo>
                                <a:lnTo>
                                  <a:pt x="2196" y="1778"/>
                                </a:lnTo>
                                <a:lnTo>
                                  <a:pt x="2168" y="1642"/>
                                </a:lnTo>
                                <a:lnTo>
                                  <a:pt x="2132" y="1507"/>
                                </a:lnTo>
                                <a:lnTo>
                                  <a:pt x="2088" y="1375"/>
                                </a:lnTo>
                                <a:lnTo>
                                  <a:pt x="2037" y="1245"/>
                                </a:lnTo>
                                <a:lnTo>
                                  <a:pt x="1978" y="1119"/>
                                </a:lnTo>
                                <a:lnTo>
                                  <a:pt x="1911" y="997"/>
                                </a:lnTo>
                                <a:lnTo>
                                  <a:pt x="1838" y="880"/>
                                </a:lnTo>
                                <a:lnTo>
                                  <a:pt x="1759" y="768"/>
                                </a:lnTo>
                                <a:lnTo>
                                  <a:pt x="1674" y="662"/>
                                </a:lnTo>
                                <a:lnTo>
                                  <a:pt x="1583" y="563"/>
                                </a:lnTo>
                                <a:lnTo>
                                  <a:pt x="1486" y="470"/>
                                </a:lnTo>
                                <a:lnTo>
                                  <a:pt x="1385" y="384"/>
                                </a:lnTo>
                                <a:lnTo>
                                  <a:pt x="1280" y="307"/>
                                </a:lnTo>
                                <a:lnTo>
                                  <a:pt x="1171" y="237"/>
                                </a:lnTo>
                                <a:lnTo>
                                  <a:pt x="1059" y="176"/>
                                </a:lnTo>
                                <a:lnTo>
                                  <a:pt x="944" y="123"/>
                                </a:lnTo>
                                <a:lnTo>
                                  <a:pt x="827" y="80"/>
                                </a:lnTo>
                                <a:lnTo>
                                  <a:pt x="709" y="46"/>
                                </a:lnTo>
                                <a:lnTo>
                                  <a:pt x="590" y="21"/>
                                </a:lnTo>
                                <a:lnTo>
                                  <a:pt x="470" y="5"/>
                                </a:lnTo>
                                <a:lnTo>
                                  <a:pt x="351" y="0"/>
                                </a:lnTo>
                                <a:lnTo>
                                  <a:pt x="232" y="3"/>
                                </a:lnTo>
                                <a:lnTo>
                                  <a:pt x="115" y="1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0960"/>
                            <a:ext cx="1843920" cy="23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4" h="3660">
                                <a:moveTo>
                                  <a:pt x="2078" y="3660"/>
                                </a:moveTo>
                                <a:lnTo>
                                  <a:pt x="2078" y="3660"/>
                                </a:lnTo>
                                <a:lnTo>
                                  <a:pt x="2078" y="3660"/>
                                </a:lnTo>
                                <a:lnTo>
                                  <a:pt x="2184" y="3590"/>
                                </a:lnTo>
                                <a:lnTo>
                                  <a:pt x="2284" y="3512"/>
                                </a:lnTo>
                                <a:lnTo>
                                  <a:pt x="2378" y="3427"/>
                                </a:lnTo>
                                <a:lnTo>
                                  <a:pt x="2465" y="3334"/>
                                </a:lnTo>
                                <a:lnTo>
                                  <a:pt x="2545" y="3235"/>
                                </a:lnTo>
                                <a:lnTo>
                                  <a:pt x="2618" y="3129"/>
                                </a:lnTo>
                                <a:lnTo>
                                  <a:pt x="2684" y="3018"/>
                                </a:lnTo>
                                <a:lnTo>
                                  <a:pt x="2741" y="2901"/>
                                </a:lnTo>
                                <a:lnTo>
                                  <a:pt x="2790" y="2780"/>
                                </a:lnTo>
                                <a:lnTo>
                                  <a:pt x="2830" y="2655"/>
                                </a:lnTo>
                                <a:lnTo>
                                  <a:pt x="2862" y="2526"/>
                                </a:lnTo>
                                <a:lnTo>
                                  <a:pt x="2885" y="2394"/>
                                </a:lnTo>
                                <a:lnTo>
                                  <a:pt x="2899" y="2261"/>
                                </a:lnTo>
                                <a:lnTo>
                                  <a:pt x="2904" y="2126"/>
                                </a:lnTo>
                                <a:lnTo>
                                  <a:pt x="2900" y="1990"/>
                                </a:lnTo>
                                <a:lnTo>
                                  <a:pt x="2886" y="1854"/>
                                </a:lnTo>
                                <a:lnTo>
                                  <a:pt x="2864" y="1718"/>
                                </a:lnTo>
                                <a:lnTo>
                                  <a:pt x="2833" y="1583"/>
                                </a:lnTo>
                                <a:lnTo>
                                  <a:pt x="2793" y="1451"/>
                                </a:lnTo>
                                <a:lnTo>
                                  <a:pt x="2744" y="1320"/>
                                </a:lnTo>
                                <a:lnTo>
                                  <a:pt x="2687" y="1193"/>
                                </a:lnTo>
                                <a:lnTo>
                                  <a:pt x="2623" y="1069"/>
                                </a:lnTo>
                                <a:lnTo>
                                  <a:pt x="2550" y="950"/>
                                </a:lnTo>
                                <a:lnTo>
                                  <a:pt x="2470" y="836"/>
                                </a:lnTo>
                                <a:lnTo>
                                  <a:pt x="2383" y="727"/>
                                </a:lnTo>
                                <a:lnTo>
                                  <a:pt x="2290" y="624"/>
                                </a:lnTo>
                                <a:lnTo>
                                  <a:pt x="2190" y="527"/>
                                </a:lnTo>
                                <a:lnTo>
                                  <a:pt x="2085" y="438"/>
                                </a:lnTo>
                                <a:lnTo>
                                  <a:pt x="1975" y="355"/>
                                </a:lnTo>
                                <a:lnTo>
                                  <a:pt x="1860" y="281"/>
                                </a:lnTo>
                                <a:lnTo>
                                  <a:pt x="1741" y="215"/>
                                </a:lnTo>
                                <a:lnTo>
                                  <a:pt x="1619" y="157"/>
                                </a:lnTo>
                                <a:lnTo>
                                  <a:pt x="1494" y="108"/>
                                </a:lnTo>
                                <a:lnTo>
                                  <a:pt x="1367" y="68"/>
                                </a:lnTo>
                                <a:lnTo>
                                  <a:pt x="1238" y="37"/>
                                </a:lnTo>
                                <a:lnTo>
                                  <a:pt x="1108" y="15"/>
                                </a:lnTo>
                                <a:lnTo>
                                  <a:pt x="978" y="3"/>
                                </a:lnTo>
                                <a:lnTo>
                                  <a:pt x="848" y="0"/>
                                </a:lnTo>
                                <a:lnTo>
                                  <a:pt x="719" y="7"/>
                                </a:lnTo>
                                <a:lnTo>
                                  <a:pt x="592" y="23"/>
                                </a:lnTo>
                                <a:lnTo>
                                  <a:pt x="467" y="49"/>
                                </a:lnTo>
                                <a:lnTo>
                                  <a:pt x="344" y="84"/>
                                </a:lnTo>
                                <a:lnTo>
                                  <a:pt x="225" y="128"/>
                                </a:lnTo>
                                <a:lnTo>
                                  <a:pt x="110" y="181"/>
                                </a:ln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4280"/>
                            <a:ext cx="2260440" cy="198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0" h="3131">
                                <a:moveTo>
                                  <a:pt x="3198" y="3131"/>
                                </a:moveTo>
                                <a:lnTo>
                                  <a:pt x="3198" y="3131"/>
                                </a:lnTo>
                                <a:lnTo>
                                  <a:pt x="3198" y="3131"/>
                                </a:lnTo>
                                <a:lnTo>
                                  <a:pt x="3274" y="3023"/>
                                </a:lnTo>
                                <a:lnTo>
                                  <a:pt x="3341" y="2909"/>
                                </a:lnTo>
                                <a:lnTo>
                                  <a:pt x="3399" y="2791"/>
                                </a:lnTo>
                                <a:lnTo>
                                  <a:pt x="3449" y="2668"/>
                                </a:lnTo>
                                <a:lnTo>
                                  <a:pt x="3490" y="2542"/>
                                </a:lnTo>
                                <a:lnTo>
                                  <a:pt x="3522" y="2413"/>
                                </a:lnTo>
                                <a:lnTo>
                                  <a:pt x="3544" y="2281"/>
                                </a:lnTo>
                                <a:lnTo>
                                  <a:pt x="3557" y="2148"/>
                                </a:lnTo>
                                <a:lnTo>
                                  <a:pt x="3560" y="2013"/>
                                </a:lnTo>
                                <a:lnTo>
                                  <a:pt x="3553" y="1879"/>
                                </a:lnTo>
                                <a:lnTo>
                                  <a:pt x="3538" y="1744"/>
                                </a:lnTo>
                                <a:lnTo>
                                  <a:pt x="3512" y="1611"/>
                                </a:lnTo>
                                <a:lnTo>
                                  <a:pt x="3478" y="1479"/>
                                </a:lnTo>
                                <a:lnTo>
                                  <a:pt x="3434" y="1349"/>
                                </a:lnTo>
                                <a:lnTo>
                                  <a:pt x="3381" y="1222"/>
                                </a:lnTo>
                                <a:lnTo>
                                  <a:pt x="3320" y="1098"/>
                                </a:lnTo>
                                <a:lnTo>
                                  <a:pt x="3250" y="979"/>
                                </a:lnTo>
                                <a:lnTo>
                                  <a:pt x="3172" y="864"/>
                                </a:lnTo>
                                <a:lnTo>
                                  <a:pt x="3087" y="754"/>
                                </a:lnTo>
                                <a:lnTo>
                                  <a:pt x="2994" y="651"/>
                                </a:lnTo>
                                <a:lnTo>
                                  <a:pt x="2895" y="553"/>
                                </a:lnTo>
                                <a:lnTo>
                                  <a:pt x="2789" y="462"/>
                                </a:lnTo>
                                <a:lnTo>
                                  <a:pt x="2677" y="378"/>
                                </a:lnTo>
                                <a:lnTo>
                                  <a:pt x="2560" y="302"/>
                                </a:lnTo>
                                <a:lnTo>
                                  <a:pt x="2439" y="233"/>
                                </a:lnTo>
                                <a:lnTo>
                                  <a:pt x="2313" y="173"/>
                                </a:lnTo>
                                <a:lnTo>
                                  <a:pt x="2184" y="122"/>
                                </a:lnTo>
                                <a:lnTo>
                                  <a:pt x="2052" y="79"/>
                                </a:lnTo>
                                <a:lnTo>
                                  <a:pt x="1918" y="45"/>
                                </a:lnTo>
                                <a:lnTo>
                                  <a:pt x="1782" y="21"/>
                                </a:lnTo>
                                <a:lnTo>
                                  <a:pt x="1645" y="6"/>
                                </a:lnTo>
                                <a:lnTo>
                                  <a:pt x="1509" y="0"/>
                                </a:lnTo>
                                <a:lnTo>
                                  <a:pt x="1372" y="4"/>
                                </a:lnTo>
                                <a:lnTo>
                                  <a:pt x="1237" y="16"/>
                                </a:lnTo>
                                <a:lnTo>
                                  <a:pt x="1103" y="39"/>
                                </a:lnTo>
                                <a:lnTo>
                                  <a:pt x="972" y="70"/>
                                </a:lnTo>
                                <a:lnTo>
                                  <a:pt x="844" y="111"/>
                                </a:lnTo>
                                <a:lnTo>
                                  <a:pt x="720" y="160"/>
                                </a:lnTo>
                                <a:lnTo>
                                  <a:pt x="599" y="218"/>
                                </a:lnTo>
                                <a:lnTo>
                                  <a:pt x="484" y="285"/>
                                </a:lnTo>
                                <a:lnTo>
                                  <a:pt x="374" y="359"/>
                                </a:lnTo>
                                <a:lnTo>
                                  <a:pt x="271" y="441"/>
                                </a:lnTo>
                                <a:lnTo>
                                  <a:pt x="173" y="530"/>
                                </a:lnTo>
                                <a:lnTo>
                                  <a:pt x="83" y="627"/>
                                </a:lnTo>
                                <a:lnTo>
                                  <a:pt x="0" y="7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240"/>
                            <a:ext cx="2534400" cy="132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1" h="2086">
                                <a:moveTo>
                                  <a:pt x="3984" y="2086"/>
                                </a:moveTo>
                                <a:lnTo>
                                  <a:pt x="3984" y="2086"/>
                                </a:lnTo>
                                <a:lnTo>
                                  <a:pt x="3984" y="2086"/>
                                </a:lnTo>
                                <a:lnTo>
                                  <a:pt x="3991" y="1953"/>
                                </a:lnTo>
                                <a:lnTo>
                                  <a:pt x="3988" y="1819"/>
                                </a:lnTo>
                                <a:lnTo>
                                  <a:pt x="3976" y="1686"/>
                                </a:lnTo>
                                <a:lnTo>
                                  <a:pt x="3953" y="1555"/>
                                </a:lnTo>
                                <a:lnTo>
                                  <a:pt x="3921" y="1424"/>
                                </a:lnTo>
                                <a:lnTo>
                                  <a:pt x="3880" y="1297"/>
                                </a:lnTo>
                                <a:lnTo>
                                  <a:pt x="3830" y="1172"/>
                                </a:lnTo>
                                <a:lnTo>
                                  <a:pt x="3770" y="1051"/>
                                </a:lnTo>
                                <a:lnTo>
                                  <a:pt x="3702" y="934"/>
                                </a:lnTo>
                                <a:lnTo>
                                  <a:pt x="3626" y="822"/>
                                </a:lnTo>
                                <a:lnTo>
                                  <a:pt x="3542" y="715"/>
                                </a:lnTo>
                                <a:lnTo>
                                  <a:pt x="3450" y="614"/>
                                </a:lnTo>
                                <a:lnTo>
                                  <a:pt x="3351" y="519"/>
                                </a:lnTo>
                                <a:lnTo>
                                  <a:pt x="3245" y="431"/>
                                </a:lnTo>
                                <a:lnTo>
                                  <a:pt x="3133" y="351"/>
                                </a:lnTo>
                                <a:lnTo>
                                  <a:pt x="3016" y="277"/>
                                </a:lnTo>
                                <a:lnTo>
                                  <a:pt x="2894" y="212"/>
                                </a:lnTo>
                                <a:lnTo>
                                  <a:pt x="2767" y="155"/>
                                </a:lnTo>
                                <a:lnTo>
                                  <a:pt x="2637" y="107"/>
                                </a:lnTo>
                                <a:lnTo>
                                  <a:pt x="2503" y="67"/>
                                </a:lnTo>
                                <a:lnTo>
                                  <a:pt x="2367" y="37"/>
                                </a:lnTo>
                                <a:lnTo>
                                  <a:pt x="2229" y="15"/>
                                </a:lnTo>
                                <a:lnTo>
                                  <a:pt x="2090" y="3"/>
                                </a:lnTo>
                                <a:lnTo>
                                  <a:pt x="1951" y="0"/>
                                </a:lnTo>
                                <a:lnTo>
                                  <a:pt x="1811" y="6"/>
                                </a:lnTo>
                                <a:lnTo>
                                  <a:pt x="1673" y="22"/>
                                </a:lnTo>
                                <a:lnTo>
                                  <a:pt x="1536" y="47"/>
                                </a:lnTo>
                                <a:lnTo>
                                  <a:pt x="1401" y="81"/>
                                </a:lnTo>
                                <a:lnTo>
                                  <a:pt x="1269" y="123"/>
                                </a:lnTo>
                                <a:lnTo>
                                  <a:pt x="1141" y="175"/>
                                </a:lnTo>
                                <a:lnTo>
                                  <a:pt x="1017" y="235"/>
                                </a:lnTo>
                                <a:lnTo>
                                  <a:pt x="898" y="303"/>
                                </a:lnTo>
                                <a:lnTo>
                                  <a:pt x="784" y="379"/>
                                </a:lnTo>
                                <a:lnTo>
                                  <a:pt x="675" y="462"/>
                                </a:lnTo>
                                <a:lnTo>
                                  <a:pt x="574" y="553"/>
                                </a:lnTo>
                                <a:lnTo>
                                  <a:pt x="479" y="650"/>
                                </a:lnTo>
                                <a:lnTo>
                                  <a:pt x="391" y="753"/>
                                </a:lnTo>
                                <a:lnTo>
                                  <a:pt x="312" y="862"/>
                                </a:lnTo>
                                <a:lnTo>
                                  <a:pt x="240" y="976"/>
                                </a:lnTo>
                                <a:lnTo>
                                  <a:pt x="177" y="1094"/>
                                </a:lnTo>
                                <a:lnTo>
                                  <a:pt x="123" y="1217"/>
                                </a:lnTo>
                                <a:lnTo>
                                  <a:pt x="78" y="1343"/>
                                </a:lnTo>
                                <a:lnTo>
                                  <a:pt x="42" y="1471"/>
                                </a:lnTo>
                                <a:lnTo>
                                  <a:pt x="16" y="1602"/>
                                </a:lnTo>
                                <a:lnTo>
                                  <a:pt x="0" y="173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7320"/>
                            <a:ext cx="2413080" cy="16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2597">
                                <a:moveTo>
                                  <a:pt x="3800" y="1070"/>
                                </a:moveTo>
                                <a:lnTo>
                                  <a:pt x="3800" y="1070"/>
                                </a:lnTo>
                                <a:lnTo>
                                  <a:pt x="3800" y="1070"/>
                                </a:lnTo>
                                <a:lnTo>
                                  <a:pt x="3742" y="953"/>
                                </a:lnTo>
                                <a:lnTo>
                                  <a:pt x="3675" y="841"/>
                                </a:lnTo>
                                <a:lnTo>
                                  <a:pt x="3600" y="734"/>
                                </a:lnTo>
                                <a:lnTo>
                                  <a:pt x="3517" y="632"/>
                                </a:lnTo>
                                <a:lnTo>
                                  <a:pt x="3427" y="536"/>
                                </a:lnTo>
                                <a:lnTo>
                                  <a:pt x="3329" y="448"/>
                                </a:lnTo>
                                <a:lnTo>
                                  <a:pt x="3225" y="366"/>
                                </a:lnTo>
                                <a:lnTo>
                                  <a:pt x="3115" y="292"/>
                                </a:lnTo>
                                <a:lnTo>
                                  <a:pt x="2999" y="225"/>
                                </a:lnTo>
                                <a:lnTo>
                                  <a:pt x="2878" y="167"/>
                                </a:lnTo>
                                <a:lnTo>
                                  <a:pt x="2753" y="117"/>
                                </a:lnTo>
                                <a:lnTo>
                                  <a:pt x="2624" y="75"/>
                                </a:lnTo>
                                <a:lnTo>
                                  <a:pt x="2492" y="43"/>
                                </a:lnTo>
                                <a:lnTo>
                                  <a:pt x="2358" y="20"/>
                                </a:lnTo>
                                <a:lnTo>
                                  <a:pt x="2221" y="5"/>
                                </a:lnTo>
                                <a:lnTo>
                                  <a:pt x="2084" y="0"/>
                                </a:lnTo>
                                <a:lnTo>
                                  <a:pt x="1946" y="4"/>
                                </a:lnTo>
                                <a:lnTo>
                                  <a:pt x="1808" y="18"/>
                                </a:lnTo>
                                <a:lnTo>
                                  <a:pt x="1671" y="40"/>
                                </a:lnTo>
                                <a:lnTo>
                                  <a:pt x="1535" y="72"/>
                                </a:lnTo>
                                <a:lnTo>
                                  <a:pt x="1402" y="112"/>
                                </a:lnTo>
                                <a:lnTo>
                                  <a:pt x="1271" y="161"/>
                                </a:lnTo>
                                <a:lnTo>
                                  <a:pt x="1144" y="219"/>
                                </a:lnTo>
                                <a:lnTo>
                                  <a:pt x="1021" y="284"/>
                                </a:lnTo>
                                <a:lnTo>
                                  <a:pt x="902" y="358"/>
                                </a:lnTo>
                                <a:lnTo>
                                  <a:pt x="789" y="439"/>
                                </a:lnTo>
                                <a:lnTo>
                                  <a:pt x="682" y="527"/>
                                </a:lnTo>
                                <a:lnTo>
                                  <a:pt x="580" y="622"/>
                                </a:lnTo>
                                <a:lnTo>
                                  <a:pt x="486" y="723"/>
                                </a:lnTo>
                                <a:lnTo>
                                  <a:pt x="399" y="829"/>
                                </a:lnTo>
                                <a:lnTo>
                                  <a:pt x="320" y="941"/>
                                </a:lnTo>
                                <a:lnTo>
                                  <a:pt x="248" y="1058"/>
                                </a:lnTo>
                                <a:lnTo>
                                  <a:pt x="186" y="1178"/>
                                </a:lnTo>
                                <a:lnTo>
                                  <a:pt x="132" y="1302"/>
                                </a:lnTo>
                                <a:lnTo>
                                  <a:pt x="86" y="1429"/>
                                </a:lnTo>
                                <a:lnTo>
                                  <a:pt x="50" y="1558"/>
                                </a:lnTo>
                                <a:lnTo>
                                  <a:pt x="24" y="1689"/>
                                </a:lnTo>
                                <a:lnTo>
                                  <a:pt x="7" y="1821"/>
                                </a:lnTo>
                                <a:lnTo>
                                  <a:pt x="0" y="1953"/>
                                </a:lnTo>
                                <a:lnTo>
                                  <a:pt x="2" y="2085"/>
                                </a:lnTo>
                                <a:lnTo>
                                  <a:pt x="14" y="2216"/>
                                </a:lnTo>
                                <a:lnTo>
                                  <a:pt x="35" y="2345"/>
                                </a:lnTo>
                                <a:lnTo>
                                  <a:pt x="66" y="2473"/>
                                </a:lnTo>
                                <a:lnTo>
                                  <a:pt x="106" y="259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2138040" cy="19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7" h="3149">
                                <a:moveTo>
                                  <a:pt x="3367" y="523"/>
                                </a:moveTo>
                                <a:lnTo>
                                  <a:pt x="3367" y="523"/>
                                </a:lnTo>
                                <a:lnTo>
                                  <a:pt x="3367" y="523"/>
                                </a:lnTo>
                                <a:lnTo>
                                  <a:pt x="3279" y="436"/>
                                </a:lnTo>
                                <a:lnTo>
                                  <a:pt x="3184" y="355"/>
                                </a:lnTo>
                                <a:lnTo>
                                  <a:pt x="3083" y="282"/>
                                </a:lnTo>
                                <a:lnTo>
                                  <a:pt x="2977" y="217"/>
                                </a:lnTo>
                                <a:lnTo>
                                  <a:pt x="2865" y="160"/>
                                </a:lnTo>
                                <a:lnTo>
                                  <a:pt x="2748" y="111"/>
                                </a:lnTo>
                                <a:lnTo>
                                  <a:pt x="2628" y="71"/>
                                </a:lnTo>
                                <a:lnTo>
                                  <a:pt x="2504" y="39"/>
                                </a:lnTo>
                                <a:lnTo>
                                  <a:pt x="2376" y="17"/>
                                </a:lnTo>
                                <a:lnTo>
                                  <a:pt x="2247" y="4"/>
                                </a:lnTo>
                                <a:lnTo>
                                  <a:pt x="2116" y="0"/>
                                </a:lnTo>
                                <a:lnTo>
                                  <a:pt x="1984" y="5"/>
                                </a:lnTo>
                                <a:lnTo>
                                  <a:pt x="1851" y="19"/>
                                </a:lnTo>
                                <a:lnTo>
                                  <a:pt x="1719" y="43"/>
                                </a:lnTo>
                                <a:lnTo>
                                  <a:pt x="1587" y="75"/>
                                </a:lnTo>
                                <a:lnTo>
                                  <a:pt x="1457" y="116"/>
                                </a:lnTo>
                                <a:lnTo>
                                  <a:pt x="1329" y="166"/>
                                </a:lnTo>
                                <a:lnTo>
                                  <a:pt x="1204" y="224"/>
                                </a:lnTo>
                                <a:lnTo>
                                  <a:pt x="1083" y="290"/>
                                </a:lnTo>
                                <a:lnTo>
                                  <a:pt x="965" y="364"/>
                                </a:lnTo>
                                <a:lnTo>
                                  <a:pt x="852" y="445"/>
                                </a:lnTo>
                                <a:lnTo>
                                  <a:pt x="744" y="534"/>
                                </a:lnTo>
                                <a:lnTo>
                                  <a:pt x="642" y="629"/>
                                </a:lnTo>
                                <a:lnTo>
                                  <a:pt x="545" y="730"/>
                                </a:lnTo>
                                <a:lnTo>
                                  <a:pt x="456" y="836"/>
                                </a:lnTo>
                                <a:lnTo>
                                  <a:pt x="373" y="948"/>
                                </a:lnTo>
                                <a:lnTo>
                                  <a:pt x="298" y="1064"/>
                                </a:lnTo>
                                <a:lnTo>
                                  <a:pt x="231" y="1185"/>
                                </a:lnTo>
                                <a:lnTo>
                                  <a:pt x="171" y="1308"/>
                                </a:lnTo>
                                <a:lnTo>
                                  <a:pt x="121" y="1435"/>
                                </a:lnTo>
                                <a:lnTo>
                                  <a:pt x="79" y="1563"/>
                                </a:lnTo>
                                <a:lnTo>
                                  <a:pt x="45" y="1694"/>
                                </a:lnTo>
                                <a:lnTo>
                                  <a:pt x="21" y="1825"/>
                                </a:lnTo>
                                <a:lnTo>
                                  <a:pt x="6" y="1956"/>
                                </a:lnTo>
                                <a:lnTo>
                                  <a:pt x="0" y="2087"/>
                                </a:lnTo>
                                <a:lnTo>
                                  <a:pt x="4" y="2217"/>
                                </a:lnTo>
                                <a:lnTo>
                                  <a:pt x="16" y="2346"/>
                                </a:lnTo>
                                <a:lnTo>
                                  <a:pt x="38" y="2472"/>
                                </a:lnTo>
                                <a:lnTo>
                                  <a:pt x="69" y="2595"/>
                                </a:lnTo>
                                <a:lnTo>
                                  <a:pt x="109" y="2715"/>
                                </a:lnTo>
                                <a:lnTo>
                                  <a:pt x="157" y="2831"/>
                                </a:lnTo>
                                <a:lnTo>
                                  <a:pt x="214" y="2942"/>
                                </a:lnTo>
                                <a:lnTo>
                                  <a:pt x="280" y="3048"/>
                                </a:lnTo>
                                <a:lnTo>
                                  <a:pt x="353" y="314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361.35pt;width:200pt;height:200pt" coordorigin="207,7227" coordsize="4000,4000">
                <v:oval id="shape_0" stroked="t" o:allowincell="f" style="position:absolute;left:207;top:7227;width:3999;height:3999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oval>
                <v:shape id="shape_0" coordsize="684,238" path="m643,119l643,119l643,119l630,111l617,103l602,94l586,86l569,79l550,71l531,63l510,56l489,49l467,43l445,37l422,31l398,26l375,21l351,16l327,12l303,9l280,6l256,4l233,2l211,1l189,0l168,0l148,1l129,2l111,4l94,6l78,9l63,12l50,16l38,21l28,26l19,31l12,37l7,43l3,49l0,56l0,63l1,71l3,79l8,86l14,94l21,103l30,111l41,119l53,127l67,136l82,144l98,152l115,160l133,167l153,175l173,182l194,189l216,196l239,202l262,207l285,213l309,218l333,222l357,226l380,229l404,232l427,234l450,236l473,237l494,238l515,238l536,237l555,236l573,234l590,232l606,229l620,226l634,222l645,218l656,213l664,207l672,202l677,196l681,189l683,182l684,175l683,167l680,160l676,152l670,144l662,136l653,127l643,119e" stroked="t" o:allowincell="f" style="position:absolute;left:2202;top:7257;width:683;height:237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347,468" path="m352,0l352,0l352,0l311,1l273,2l236,5l201,9l169,14l139,20l112,27l87,36l65,45l46,55l31,66l18,77l9,90l3,103l0,117l0,131l4,146l11,162l21,177l34,193l51,210l70,226l93,242l118,258l146,275l176,291l209,306l245,322l282,337l321,351l362,365l404,378l448,391l493,402l539,413l585,423l632,432l679,441l726,448l773,454l819,459l865,463l909,466l953,467l995,468l1035,467l1074,466l1111,463l1146,459l1178,454l1208,448l1235,441l1260,432l1282,423l1300,413l1316,402l1329,391l1338,378l1344,365l1347,351l1347,337l1343,322l1336,306l1326,291l1313,275l1296,258l1277,242l1254,226l1229,210l1201,193l1170,177l1137,162l1102,146l1065,131e" stroked="t" o:allowincell="f" style="position:absolute;left:1855;top:7227;width:1346;height:467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970,649" path="m184,0l184,0l184,0l146,11l112,24l82,38l57,53l36,70l20,87l9,106l2,126l0,147l3,168l11,190l23,213l40,236l62,259l88,283l119,307l154,331l192,355l235,378l282,401l331,424l384,446l440,468l499,488l560,508l623,527l688,545l754,561l821,577l889,591l958,603l1027,615l1095,624l1163,633l1231,639l1297,644l1361,648l1424,649l1484,649l1542,648l1598,644l1650,639l1699,633l1745,625l1787,615l1825,604l1859,591l1888,577l1914,562l1934,545l1950,528l1962,509l1969,489l1970,468l1968,447l1960,425l1947,402l1930,379l1909,355l1882,332l1852,308e" stroked="t" o:allowincell="f" style="position:absolute;left:1518;top:7292;width:1969;height:648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534,792" path="m117,0l117,0l117,0l83,19l54,40l32,62l15,86l5,111l0,137l2,165l10,193l25,222l45,251l71,282l103,312l141,343l184,373l232,404l286,434l344,464l407,494l474,522l545,550l619,577l696,603l777,627l859,651l944,673l1030,693l1118,711l1206,728l1294,743l1382,756l1470,767l1557,777l1642,784l1726,788l1807,791l1885,792l1961,790l2033,787l2102,781l2166,773l2226,763l2282,752l2332,738l2377,722l2417,705l2451,685l2480,665l2502,642l2519,618l2529,593l2534,567l2532,540l2524,512l2509,483l2489,453e" stroked="t" o:allowincell="f" style="position:absolute;left:1202;top:7435;width:2533;height:791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018,905" path="m75,0l75,0l75,0l45,26l23,54l8,83l0,114l0,146l7,179l21,213l43,248l72,284l108,320l150,357l199,393l255,430l317,466l384,502l457,537l535,572l618,605l705,638l796,669l891,699l988,727l1089,754l1191,779l1294,801l1399,822l1504,841l1610,857l1715,871l1818,883l1921,892l2021,899l2119,903l2214,905l2305,904l2393,901l2476,895l2554,886l2628,875l2696,862l2758,846l2814,828l2864,808l2907,786l2943,762l2972,736l2995,708l3010,679l3017,648l3018,616l3011,583l2996,549e" stroked="t" o:allowincell="f" style="position:absolute;left:918;top:7638;width:3017;height:90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412,988" path="m46,0l46,0l46,0l22,32l7,65l0,100l1,137l11,175l29,213l55,253l89,294l131,335l180,376l237,417l301,458l372,499l450,540l533,580l623,618l717,656l817,693l921,728l1028,761l1139,793l1253,822l1369,850l1486,875l1605,898l1724,919l1843,937l1961,952l2078,965l2194,975l2306,982l2416,986l2523,988l2625,986l2723,982l2817,975l2904,964l2986,952l3062,936l3131,918l3193,897l3248,874l3295,848l3334,821l3366,791l3390,759l3405,726l3412,690l3411,654l3401,616e" stroked="t" o:allowincell="f" style="position:absolute;left:672;top:7892;width:3411;height:987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702,1039" path="m25,0l25,0l25,0l8,36l0,74l1,114l11,155l30,197l58,240l94,284l139,328l193,373l254,418l324,463l400,507l484,551l575,594l671,637l774,678l882,717l994,755l1111,792l1231,826l1354,858l1480,888l1607,916l1736,941l1865,964l1994,983l2123,1000l2250,1014l2375,1025l2497,1033l2617,1037l2733,1039l2844,1037l2951,1033l3052,1025l3147,1014l3236,1000l3319,984l3394,964l3462,942l3521,917l3573,889l3616,859l3651,827l3677,792l3694,756l3702,718l3701,678e" stroked="t" o:allowincell="f" style="position:absolute;left:473;top:8188;width:3701;height:1038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879,1057" path="m10,0l10,0l10,0l0,40l0,81l9,124l27,168l55,213l91,259l137,305l192,352l255,399l326,446l406,492l492,539l586,584l686,628l793,672l905,713l1022,753l1143,792l1269,828l1397,862l1529,894l1662,924l1797,951l1932,975l2067,996l2202,1014l2336,1029l2467,1041l2596,1050l2722,1055l2844,1057l2961,1056l3074,1052l3181,1044l3282,1033l3377,1019l3464,1002l3544,982l3616,959l3680,933l3736,905l3783,874l3821,841l3849,805l3869,767l3879,728e" stroked="t" o:allowincell="f" style="position:absolute;left:327;top:8517;width:3878;height:1056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938,1042" path="m2,0l2,0l2,0l0,41l7,85l23,129l49,174l85,221l129,268l183,315l245,363l316,411l394,458l481,505l575,552l675,597l782,641l894,684l1012,725l1135,764l1261,802l1391,837l1524,870l1659,900l1795,928l1933,953l2070,975l2207,994l2343,1010l2477,1023l2609,1033l2737,1039l2862,1042l2982,1041l3098,1038l3208,1031l3312,1020l3409,1007l3500,990l3582,971l3658,948l3724,922l3783,894l3832,863l3873,829l3904,794l3925,756l3938,716e" stroked="t" o:allowincell="f" style="position:absolute;left:237;top:8869;width:3937;height:1041;mso-wrap-style:none;v-text-anchor:middle;mso-position-horizontal-relative:page;mso-position-vertical-relative:pag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3863,994" path="m0,0l0,0l0,0l5,42l19,85l43,130l76,175l118,222l168,268l228,315l296,362l372,409l455,455l546,501l643,546l747,590l857,632l972,673l1091,712l1215,749l1343,785l1473,818l1605,848l1739,876l1875,901l2010,924l2145,943l2279,959l2412,973l2542,983l2669,990l2793,993l2912,994l3027,991l3137,985l3240,975l3338,963l3428,947l3512,928l3587,906l3655,882l3714,854l3765,824l3806,792l3839,757l3863,720e" stroked="t" o:allowincell="f" style="position:absolute;left:207;top:9233;width:3862;height:993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655,915" path="m0,0l0,0l0,0l12,42l33,84l63,127l101,171l149,216l204,261l267,305l339,350l417,394l503,438l595,481l693,523l796,564l905,603l1019,641l1136,677l1257,710l1381,742l1507,772l1635,799l1764,823l1893,845l2022,864l2150,880l2277,893l2402,904l2524,911l2642,915l2757,915l2867,913l2973,908l3072,899l3166,888l3254,873l3335,856l3408,835l3474,812l3532,787l3581,759l3623,728l3655,695e" stroked="t" o:allowincell="f" style="position:absolute;left:242;top:9597;width:3654;height:91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327,807" path="m0,0l0,0l0,0l19,39l46,79l82,119l125,160l176,202l234,243l299,284l371,325l450,365l534,405l624,444l720,481l820,518l924,552l1032,585l1144,617l1258,646l1374,673l1492,698l1610,721l1730,741l1849,759l1967,774l2084,786l2198,796l2311,802l2420,806l2526,807l2628,805l2725,800l2818,792l2904,782l2985,769l3060,753l3128,734l3189,713l3243,689l3289,663l3327,635e" stroked="t" o:allowincell="f" style="position:absolute;left:343;top:9952;width:3326;height:806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95,673" path="m0,0l0,0l0,0l25,36l58,72l97,108l143,145l196,181l255,218l320,254l390,289l466,324l547,358l632,391l721,423l814,453l911,482l1010,510l1111,535l1214,559l1318,581l1423,601l1529,618l1634,633l1738,646l1841,656l1943,664l2042,670l2138,673l2231,673l2320,671l2405,666l2486,659l2562,649l2632,637l2697,622l2756,605l2809,586l2855,565l2895,541e" stroked="t" o:allowincell="f" style="position:absolute;left:511;top:10286;width:2894;height:672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344,515" path="m0,0l0,0l0,0l31,31l67,61l110,92l157,123l210,153l268,183l330,212l396,241l466,269l540,296l617,322l697,347l779,371l864,393l950,413l1037,432l1125,449l1213,464l1302,478l1389,489l1476,499l1562,506l1646,511l1727,514l1806,515l1883,514l1955,511l2024,506l2089,498l2150,489l2206,477l2257,463l2304,448l2344,431e" stroked="t" o:allowincell="f" style="position:absolute;left:745;top:10591;width:2343;height:51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629,337" path="m0,0l0,0l0,0l36,24l76,48l120,71l167,94l218,117l271,139l328,160l387,180l449,200l512,219l577,236l644,252l712,267l780,281l849,294l917,304l986,314l1054,322l1120,328l1186,332l1250,335l1312,337l1372,336l1430,334l1484,330l1536,325l1584,318l1629,310e" stroked="t" o:allowincell="f" style="position:absolute;left:1052;top:10860;width:1628;height:336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72,128" path="m0,0l0,0l0,0l40,14l81,28l124,41l168,53l213,65l259,76l306,85l352,94l399,102l446,109l493,115l539,120l585,124l629,126l672,128e" stroked="t" o:allowincell="f" style="position:absolute;left:1502;top:11099;width:671;height:127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942,3496" path="m588,3496l588,3496l588,3496l499,3425l416,3347l340,3261l271,3169l209,3071l154,2967l108,2857l69,2743l39,2624l17,2502l4,2377l0,2249l3,2120l16,1989l37,1858l66,1727l104,1597l150,1468l203,1341l265,1216l333,1095l409,978l491,865l579,757l674,655l773,558l877,468l986,385l1098,309l1214,241l1332,181l1453,129l1575,85l1698,50l1821,25l1944,8l2066,0l2187,2l2305,12l2421,32l2534,61l2643,98l2747,144l2847,199l2942,262e" stroked="t" o:allowincell="f" style="position:absolute;left:442;top:7348;width:2941;height:3495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543,3636" path="m617,3636l617,3636l617,3636l532,3584l452,3523l378,3455l309,3378l247,3295l191,3204l142,3108l100,3005l65,2897l37,2783l17,2666l5,2544l0,2420l3,2293l14,2163l32,2033l58,1902l91,1770l132,1639l179,1510l234,1382l295,1256l362,1134l435,1015l514,901l598,791l686,687l779,588l876,496l977,411l1080,332l1186,262l1293,199l1403,144l1513,98l1623,60l1733,32l1842,12l1950,2l2057,0l2160,8l2262,25l2359,51l2453,86l2543,130e" stroked="t" o:allowincell="f" style="position:absolute;left:627;top:7344;width:2542;height:3635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149,3727" path="m551,3727l551,3727l551,3727l477,3689l407,3643l342,3588l282,3525l227,3454l177,3375l134,3289l96,3197l64,3098l38,2993l19,2882l7,2767l0,2648l1,2525l8,2399l21,2271l41,2140l68,2009l100,1876l139,1744l184,1613l234,1483l290,1355l351,1230l417,1108l487,989l562,875l640,766l722,663l807,566l894,475l984,390l1076,314l1168,245l1262,184l1356,131l1451,87l1544,51l1637,25l1728,8l1818,0l1905,1l1990,11l2071,31l2149,59e" stroked="t" o:allowincell="f" style="position:absolute;left:857;top:7334;width:2148;height:3726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750,3796" path="m420,3796l420,3796l420,3796l362,3770l307,3736l256,3692l209,3640l167,3579l128,3510l95,3433l66,3349l43,3258l24,3160l11,3057l2,2947l0,2833l2,2714l10,2591l22,2465l41,2336l64,2205l92,2073l125,1940l162,1806l205,1674l251,1542l301,1412l356,1285l414,1160l475,1039l539,923l606,811l675,705l746,604l819,510l893,423l968,343l1043,271l1119,206l1195,150l1270,103l1344,64l1417,34l1488,14l1557,2l1624,0l1689,7l1750,24e" stroked="t" o:allowincell="f" style="position:absolute;left:1122;top:7317;width:1749;height:3795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307,3853" path="m249,3853l249,3853l249,3853l210,3837l174,3811l141,3776l111,3733l84,3680l61,3619l41,3550l25,3473l13,3388l5,3296l0,3198l0,3093l3,2983l10,2868l21,2748l36,2624l55,2496l77,2366l103,2234l132,2100l164,1966l199,1831l238,1697l279,1564l323,1433l368,1304l417,1178l466,1056l518,938l571,825l625,717l680,615l735,520l791,431l847,350l902,277l957,211l1012,154l1065,106l1117,66l1167,36l1216,15l1262,3l1307,0e" stroked="t" o:allowincell="f" style="position:absolute;left:1408;top:7297;width:1306;height:3852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965,3900" path="m77,3900l77,3900l77,3900l59,3891l43,3872l30,3845l19,3807l10,3761l4,3706l1,3643l0,3571l1,3491l5,3404l12,3310l21,3209l32,3102l46,2989l62,2871l81,2749l101,2623l124,2493l149,2361l175,2227l203,2092l233,1956l264,1820l296,1684l329,1550l363,1418l398,1288l434,1162l470,1039l506,921l543,808l579,700l615,599l651,504l686,416l720,336l753,263l785,199l816,143l845,96l873,58l899,30l923,10l945,0l965,0e" stroked="t" o:allowincell="f" style="position:absolute;left:1686;top:7277;width:964;height:389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88,3942" path="m0,3942l0,3942l0,3942l4,3937l10,3924l18,3900l27,3868l38,3826l50,3775l64,3715l79,3647l95,3570l113,3486l132,3395l151,3296l172,3191l193,3080l215,2964l238,2843l262,2717l285,2588l309,2456l333,2322l357,2186l381,2049l405,1911l429,1774l452,1638l475,1503l497,1371l518,1241l538,1115l558,993l576,877l593,765l609,659l624,560l637,467l649,382l659,305l668,235l675,174l681,122l685,79l687,45l688,21l687,6l684,0e" stroked="t" o:allowincell="f" style="position:absolute;left:1865;top:7256;width:687;height:3941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87,3972" path="m0,3972l0,3972l0,3972l27,3970l55,3959l84,3938l114,3907l144,3868l175,3819l206,3761l237,3694l269,3619l300,3537l331,3446l361,3349l391,3245l420,3134l448,3018l475,2898l501,2772l526,2643l549,2511l571,2376l591,2239l610,2101l626,1962l641,1824l654,1686l665,1550l673,1416l680,1284l684,1157l687,1033l687,913l684,799l680,691l674,589l665,494l654,406l642,326l627,254l610,190l592,136l572,90l550,53l527,26l502,8l476,0e" stroked="t" o:allowincell="f" style="position:absolute;left:1969;top:7241;width:686;height:3971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839,3984" path="m0,3984l0,3984l0,3984l49,3982l99,3971l149,3950l198,3919l247,3879l296,3830l344,3771l391,3704l436,3629l480,3546l523,3455l563,3357l601,3252l637,3141l670,3025l701,2903l729,2777l754,2647l776,2514l795,2378l811,2241l823,2102l832,1963l837,1824l839,1685l838,1548l833,1414l824,1282l812,1153l797,1029l779,909l757,794l733,686l705,583l675,488l642,399l606,319l568,247l528,183l486,128l442,82l397,45l350,18l302,0e" stroked="t" o:allowincell="f" style="position:absolute;left:2080;top:7239;width:838;height:3983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999,3995" path="m0,3995l0,3995l0,3995l70,3990l139,3976l208,3951l276,3918l342,3874l407,3822l469,3761l530,3691l588,3613l643,3527l695,3434l743,3333l788,3226l829,3113l866,2995l899,2872l927,2744l951,2613l970,2479l985,2342l995,2204l999,2065l999,1925l995,1786l985,1648l970,1511l951,1377l927,1246l899,1118l866,995l829,877l788,764l743,657l695,556l643,463l588,377l530,299l469,229l407,168l342,116l276,72l208,39l139,14l70,0e" stroked="t" o:allowincell="f" style="position:absolute;left:2207;top:7232;width:998;height:399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427,3990" path="m308,3990l308,3990l308,3990l395,3978l482,3957l567,3926l650,3886l731,3837l808,3778l883,3711l954,3636l1021,3552l1084,3461l1142,3363l1196,3258l1244,3147l1288,3030l1325,2909l1357,2783l1383,2653l1403,2520l1417,2384l1425,2246l1427,2108l1422,1968l1412,1829l1395,1691l1372,1554l1343,1419l1308,1287l1268,1159l1222,1034l1172,915l1116,800l1055,692l990,589l921,494l849,406l773,326l693,253l612,190l528,135l442,89l355,52l267,25l178,8l89,0l0,2e" stroked="t" o:allowincell="f" style="position:absolute;left:2053;top:7231;width:1426;height:398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763,3955" path="m602,3955l602,3955l602,3955l703,3931l803,3899l900,3857l994,3806l1084,3746l1170,3677l1252,3600l1329,3516l1400,3424l1466,3325l1526,3219l1580,3107l1627,2990l1667,2868l1701,2742l1727,2612l1747,2479l1759,2343l1763,2206l1761,2068l1751,1929l1733,1791l1709,1654l1677,1518l1638,1384l1593,1254l1541,1127l1483,1004l1418,886l1348,773l1273,666l1193,566l1108,473l1019,387l926,308l829,238l730,177l629,124l526,80l421,46l316,21l210,5l105,0l0,4e" stroked="t" o:allowincell="f" style="position:absolute;left:1958;top:7241;width:1762;height:395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231,3868" path="m1147,3868l1147,3868l1147,3868l1257,3827l1363,3776l1465,3717l1562,3649l1654,3573l1741,3489l1822,3397l1896,3299l1964,3194l2025,3084l2078,2968l2123,2847l2161,2722l2191,2593l2213,2461l2226,2326l2231,2190l2228,2053l2216,1916l2196,1778l2168,1642l2132,1507l2088,1375l2037,1245l1978,1119l1911,997l1838,880l1759,768l1674,662l1583,563l1486,470l1385,384l1280,307l1171,237l1059,176l944,123l827,80l709,46l590,21l470,5l351,0l232,3l115,17l0,40e" stroked="t" o:allowincell="f" style="position:absolute;left:1690;top:7257;width:2230;height:3867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904,3660" path="m2078,3660l2078,3660l2078,3660l2184,3590l2284,3512l2378,3427l2465,3334l2545,3235l2618,3129l2684,3018l2741,2901l2790,2780l2830,2655l2862,2526l2885,2394l2899,2261l2904,2126l2900,1990l2886,1854l2864,1718l2833,1583l2793,1451l2744,1320l2687,1193l2623,1069l2550,950l2470,836l2383,727l2290,624l2190,527l2085,438l1975,355l1860,281l1741,215l1619,157l1494,108l1367,68l1238,37l1108,15l978,3l848,0l719,7l592,23l467,49l344,84l225,128l110,181l0,242e" stroked="t" o:allowincell="f" style="position:absolute;left:1168;top:7276;width:2903;height:36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560,3131" path="m3198,3131l3198,3131l3198,3131l3274,3023l3341,2909l3399,2791l3449,2668l3490,2542l3522,2413l3544,2281l3557,2148l3560,2013l3553,1879l3538,1744l3512,1611l3478,1479l3434,1349l3381,1222l3320,1098l3250,979l3172,864l3087,754l2994,651l2895,553l2789,462l2677,378l2560,302l2439,233l2313,173l2184,122l2052,79l1918,45l1782,21l1645,6l1509,0l1372,4l1237,16l1103,39l972,70l844,111l720,160l599,218l484,285l374,359l271,441l173,530l83,627l0,729e" stroked="t" o:allowincell="f" style="position:absolute;left:608;top:7297;width:3559;height:313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991,2086" path="m3984,2086l3984,2086l3984,2086l3991,1953l3988,1819l3976,1686l3953,1555l3921,1424l3880,1297l3830,1172l3770,1051l3702,934l3626,822l3542,715l3450,614l3351,519l3245,431l3133,351l3016,277l2894,212l2767,155l2637,107l2503,67l2367,37l2229,15l2090,3l1951,0l1811,6l1673,22l1536,47l1401,81l1269,123l1141,175l1017,235l898,303l784,379l675,462l574,553l479,650l391,753l312,862l240,976l177,1094l123,1217l78,1343l42,1471l16,1602l0,1734e" stroked="t" o:allowincell="f" style="position:absolute;left:215;top:7317;width:3990;height:2085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800,2597" path="m3800,1070l3800,1070l3800,1070l3742,953l3675,841l3600,734l3517,632l3427,536l3329,448l3225,366l3115,292l2999,225l2878,167l2753,117l2624,75l2492,43l2358,20l2221,5l2084,0l1946,4l1808,18l1671,40l1535,72l1402,112l1271,161l1144,219l1021,284l902,358l789,439l682,527l580,622l486,723l399,829l320,941l248,1058l186,1178l132,1302l86,1429l50,1558l24,1689l7,1821l0,1953l2,2085l14,2216l35,2345l66,2473l106,2597e" stroked="t" o:allowincell="f" style="position:absolute;left:229;top:7333;width:3799;height:2596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3367,3149" path="m3367,523l3367,523l3367,523l3279,436l3184,355l3083,282l2977,217l2865,160l2748,111l2628,71l2504,39l2376,17l2247,4l2116,0l1984,5l1851,19l1719,43l1587,75l1457,116l1329,166l1204,224l1083,290l965,364l852,445l744,534l642,629l545,730l456,836l373,948l298,1064l231,1185l171,1308l121,1435l79,1563l45,1694l21,1825l6,1956l0,2087l4,2217l16,2346l38,2472l69,2595l109,2715l157,2831l214,2942l280,3048l353,3149e" stroked="t" o:allowincell="f" style="position:absolute;left:307;top:7344;width:3366;height:3148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31745</wp:posOffset>
                </wp:positionH>
                <wp:positionV relativeFrom="page">
                  <wp:posOffset>8703945</wp:posOffset>
                </wp:positionV>
                <wp:extent cx="889000" cy="659765"/>
                <wp:effectExtent l="1905" t="1905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659880"/>
                          <a:chOff x="0" y="0"/>
                          <a:chExt cx="888840" cy="65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0" y="346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6"/>
                                </a:lnTo>
                                <a:lnTo>
                                  <a:pt x="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200" y="346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0" y="346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6"/>
                                </a:lnTo>
                                <a:lnTo>
                                  <a:pt x="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200" y="346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0" y="346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6"/>
                                </a:lnTo>
                                <a:lnTo>
                                  <a:pt x="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200" y="346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200" y="346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1960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0" y="346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6"/>
                                </a:lnTo>
                                <a:lnTo>
                                  <a:pt x="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1960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200" y="346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1960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0" y="346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6"/>
                                </a:lnTo>
                                <a:lnTo>
                                  <a:pt x="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1960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200" y="346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960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6">
                                <a:moveTo>
                                  <a:pt x="0" y="346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6"/>
                                </a:lnTo>
                                <a:lnTo>
                                  <a:pt x="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2541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7">
                                <a:moveTo>
                                  <a:pt x="0" y="347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7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439560"/>
                            <a:ext cx="2541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7">
                                <a:moveTo>
                                  <a:pt x="200" y="347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9560"/>
                            <a:ext cx="2541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7">
                                <a:moveTo>
                                  <a:pt x="0" y="347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7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39560"/>
                            <a:ext cx="2541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7">
                                <a:moveTo>
                                  <a:pt x="200" y="347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39560"/>
                            <a:ext cx="2541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7">
                                <a:moveTo>
                                  <a:pt x="0" y="347"/>
                                </a:moveTo>
                                <a:lnTo>
                                  <a:pt x="200" y="0"/>
                                </a:lnTo>
                                <a:lnTo>
                                  <a:pt x="400" y="347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39560"/>
                            <a:ext cx="2541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47">
                                <a:moveTo>
                                  <a:pt x="200" y="347"/>
                                </a:moveTo>
                                <a:lnTo>
                                  <a:pt x="0" y="0"/>
                                </a:lnTo>
                                <a:lnTo>
                                  <a:pt x="400" y="0"/>
                                </a:lnTo>
                                <a:lnTo>
                                  <a:pt x="20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685.35pt;width:70pt;height:51.95pt" coordorigin="3987,13707" coordsize="1400,1039">
                <v:shape id="shape_0" coordsize="400,346" path="m0,346l200,0l400,346l0,346xe" fillcolor="white" stroked="t" o:allowincell="f" style="position:absolute;left:3987;top:13707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200,346l0,0l400,0l200,346xe" fillcolor="white" stroked="t" o:allowincell="f" style="position:absolute;left:4187;top:13707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0,346l200,0l400,346l0,346xe" fillcolor="white" stroked="t" o:allowincell="f" style="position:absolute;left:4387;top:13707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200,346l0,0l400,0l200,346xe" fillcolor="white" stroked="t" o:allowincell="f" style="position:absolute;left:4587;top:13707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0,346l200,0l400,346l0,346xe" fillcolor="white" stroked="t" o:allowincell="f" style="position:absolute;left:4787;top:13707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200,346l0,0l400,0l200,346xe" fillcolor="white" stroked="t" o:allowincell="f" style="position:absolute;left:4987;top:13707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200,346l0,0l400,0l200,346xe" fillcolor="white" stroked="t" o:allowincell="f" style="position:absolute;left:3987;top:14053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0,346l200,0l400,346l0,346xe" fillcolor="white" stroked="t" o:allowincell="f" style="position:absolute;left:4187;top:14053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200,346l0,0l400,0l200,346xe" fillcolor="white" stroked="t" o:allowincell="f" style="position:absolute;left:4387;top:14053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0,346l200,0l400,346l0,346xe" fillcolor="white" stroked="t" o:allowincell="f" style="position:absolute;left:4587;top:14053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200,346l0,0l400,0l200,346xe" fillcolor="white" stroked="t" o:allowincell="f" style="position:absolute;left:4787;top:14053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6" path="m0,346l200,0l400,346l0,346xe" fillcolor="white" stroked="t" o:allowincell="f" style="position:absolute;left:4987;top:14053;width:399;height:345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7" path="m0,347l200,0l400,347l0,347xe" fillcolor="white" stroked="t" o:allowincell="f" style="position:absolute;left:3987;top:14399;width:399;height:346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7" path="m200,347l0,0l400,0l200,347xe" fillcolor="white" stroked="t" o:allowincell="f" style="position:absolute;left:4187;top:14399;width:399;height:346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7" path="m0,347l200,0l400,347l0,347xe" fillcolor="white" stroked="t" o:allowincell="f" style="position:absolute;left:4387;top:14399;width:399;height:346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7" path="m200,347l0,0l400,0l200,347xe" fillcolor="white" stroked="t" o:allowincell="f" style="position:absolute;left:4587;top:14399;width:399;height:346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7" path="m0,347l200,0l400,347l0,347xe" fillcolor="white" stroked="t" o:allowincell="f" style="position:absolute;left:4787;top:14399;width:399;height:346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47" path="m200,347l0,0l400,0l200,347xe" fillcolor="white" stroked="t" o:allowincell="f" style="position:absolute;left:4987;top:14399;width:399;height:346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246245</wp:posOffset>
                </wp:positionH>
                <wp:positionV relativeFrom="page">
                  <wp:posOffset>4932045</wp:posOffset>
                </wp:positionV>
                <wp:extent cx="635000" cy="8001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800280"/>
                          <a:chOff x="0" y="0"/>
                          <a:chExt cx="6350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1448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308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7168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57200"/>
                            <a:ext cx="25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360">
                                <a:moveTo>
                                  <a:pt x="0" y="180"/>
                                </a:moveTo>
                                <a:lnTo>
                                  <a:pt x="100" y="0"/>
                                </a:lnTo>
                                <a:lnTo>
                                  <a:pt x="300" y="0"/>
                                </a:lnTo>
                                <a:lnTo>
                                  <a:pt x="400" y="180"/>
                                </a:lnTo>
                                <a:lnTo>
                                  <a:pt x="300" y="360"/>
                                </a:lnTo>
                                <a:lnTo>
                                  <a:pt x="100" y="36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388.35pt;width:50pt;height:63pt" coordorigin="6687,7767" coordsize="1000,1260">
                <v:shape id="shape_0" coordsize="400,360" path="m0,180l100,0l300,0l400,180l300,360l100,360l0,180xe" fillcolor="white" stroked="t" o:allowincell="f" style="position:absolute;left:6687;top:776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6987;top:794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7287;top:776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6687;top:812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6987;top:830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7287;top:812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6687;top:848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6987;top:866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0,360" path="m0,180l100,0l300,0l400,180l300,360l100,360l0,180xe" fillcolor="white" stroked="t" o:allowincell="f" style="position:absolute;left:7287;top:8487;width:399;height:359;mso-wrap-style:none;v-text-anchor:middle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42545" simplePos="0" locked="0" layoutInCell="0" allowOverlap="1" relativeHeight="16">
                <wp:simplePos x="0" y="0"/>
                <wp:positionH relativeFrom="page">
                  <wp:posOffset>3342005</wp:posOffset>
                </wp:positionH>
                <wp:positionV relativeFrom="page">
                  <wp:posOffset>7442200</wp:posOffset>
                </wp:positionV>
                <wp:extent cx="4087495" cy="2790190"/>
                <wp:effectExtent l="1270" t="127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7440" cy="2790360"/>
                          <a:chOff x="0" y="0"/>
                          <a:chExt cx="4087440" cy="2790360"/>
                        </a:xfrm>
                      </wpg:grpSpPr>
                      <wps:wsp>
                        <wps:cNvSpPr/>
                        <wps:spPr>
                          <a:xfrm rot="17653200">
                            <a:off x="1721880" y="803160"/>
                            <a:ext cx="144036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812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1913" y="28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3200">
                            <a:off x="1074960" y="19062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653200">
                            <a:off x="1763640" y="3736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653200">
                            <a:off x="3556440" y="14680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596880"/>
                            <a:ext cx="3256920" cy="146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960" y="1355760"/>
                            <a:ext cx="2592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387440"/>
                            <a:ext cx="57960" cy="2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1654200"/>
                            <a:ext cx="75600" cy="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997560"/>
                            <a:ext cx="75600" cy="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807120"/>
                            <a:ext cx="349920" cy="198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000" y="1725120"/>
                            <a:ext cx="6300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8000" y="1725120"/>
                            <a:ext cx="1080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9600" y="1863720"/>
                            <a:ext cx="4968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760" y="1867680"/>
                            <a:ext cx="4968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675800"/>
                            <a:ext cx="4896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1671480"/>
                            <a:ext cx="48960" cy="5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0" y="0"/>
                            <a:ext cx="1394640" cy="228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4240" y="1162800"/>
                            <a:ext cx="5472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3520" y="1109520"/>
                            <a:ext cx="3312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870120"/>
                            <a:ext cx="180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856080"/>
                            <a:ext cx="144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883440"/>
                            <a:ext cx="180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5480" y="1338480"/>
                            <a:ext cx="144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360" y="1351800"/>
                            <a:ext cx="252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3160" y="1325160"/>
                            <a:ext cx="180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586.05pt;width:316.05pt;height:219.65pt" coordorigin="5262,11721" coordsize="6321,4393">
                <v:shape id="shape_0" coordsize="2268,2812" path="m0,0l2268,0l1913,2812l0,0xe" fillcolor="white" stroked="t" o:allowincell="f" style="position:absolute;left:7975;top:12984;width:2267;height:2811;mso-wrap-style:none;v-text-anchor:middle;rotation:294;mso-position-horizontal-relative:page;mso-position-vertical-relative:page">
                  <v:fill o:detectmouseclick="t" type="solid" color2="black"/>
                  <v:stroke color="black" weight="3240" joinstyle="round" endcap="flat"/>
                  <w10:wrap type="none"/>
                </v:shape>
                <v:oval id="shape_0" stroked="f" o:allowincell="f" style="position:absolute;left:6955;top:14721;width:719;height:719;mso-wrap-style:square;v-text-anchor:top;rotation:294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040;top:12308;width:719;height:719;mso-wrap-style:square;v-text-anchor:top;rotation:294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0863;top:14031;width:719;height:719;mso-wrap-style:square;v-text-anchor:top;rotation:294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263,12660" to="10391,14967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77,13855" to="7917,13945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786,13905" to="7876,1394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535,14325" to="7653,14336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000,13291" to="8118,13302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61,12991" to="9311,161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19,14437" to="9117,14453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118,14437" to="9134,14534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160,14655" to="8237,14746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121,14661" to="8198,14752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835,14359" to="9911,1445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874,14352" to="9950,144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04,11720" to="10599,15316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64,13551" to="9449,13603" stroked="t" o:allowincell="f" style="position:absolute;flip:x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63,13467" to="9414,13551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5,13090" to="8897,13208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61,13068" to="8862,13187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30,13111" to="8932,13229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106,13828" to="10107,13947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139,13849" to="10142,13967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071,13807" to="10073,13926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1"/>
    <w:family w:val="roman"/>
    <w:pitch w:val="default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minut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46:00Z</dcterms:created>
  <dc:creator>Joël NEGRI</dc:creator>
  <dc:description/>
  <dc:language>en-US</dc:language>
  <cp:lastModifiedBy>Joël NEGRI</cp:lastModifiedBy>
  <cp:lastPrinted>2002-04-10T11:43:00Z</cp:lastPrinted>
  <dcterms:modified xsi:type="dcterms:W3CDTF">2002-04-10T09:47:00Z</dcterms:modified>
  <cp:revision>1</cp:revision>
  <dc:subject/>
  <dc:title>* ABC </dc:title>
</cp:coreProperties>
</file>