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. Nombres relatif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a. Axe gradué :</w:t>
      </w:r>
    </w:p>
    <w:p>
      <w:pPr>
        <w:pStyle w:val="Normal"/>
        <w:rPr/>
      </w:pPr>
      <w:r>
        <w:rPr/>
        <w:tab/>
        <w:tab/>
        <w:t xml:space="preserve">Un axe gradué est une droite munie d’une </w:t>
      </w:r>
      <w:r>
        <w:rPr>
          <w:b/>
        </w:rPr>
        <w:t>origine</w:t>
      </w:r>
      <w:r>
        <w:rPr/>
        <w:t xml:space="preserve"> et d’une </w:t>
      </w:r>
      <w:r>
        <w:rPr>
          <w:b/>
        </w:rPr>
        <w:t>unité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975</wp:posOffset>
                </wp:positionH>
                <wp:positionV relativeFrom="paragraph">
                  <wp:posOffset>60325</wp:posOffset>
                </wp:positionV>
                <wp:extent cx="6492240" cy="901700"/>
                <wp:effectExtent l="0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01800"/>
                          <a:chOff x="0" y="0"/>
                          <a:chExt cx="6492240" cy="901800"/>
                        </a:xfrm>
                      </wpg:grpSpPr>
                      <wps:wsp>
                        <wps:cNvSpPr/>
                        <wps:spPr>
                          <a:xfrm>
                            <a:off x="0" y="270360"/>
                            <a:ext cx="649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8036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504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36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08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6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5400" y="36072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631080"/>
                            <a:ext cx="631080" cy="270360"/>
                          </a:xfrm>
                          <a:prstGeom prst="wedgeRoundRectCallout">
                            <a:avLst>
                              <a:gd name="adj1" fmla="val 105935"/>
                              <a:gd name="adj2" fmla="val -178171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rigin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5040" y="631080"/>
                            <a:ext cx="631080" cy="270360"/>
                          </a:xfrm>
                          <a:prstGeom prst="wedgeRoundRectCallout">
                            <a:avLst>
                              <a:gd name="adj1" fmla="val 30986"/>
                              <a:gd name="adj2" fmla="val -145541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unité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4.75pt;width:511.15pt;height:71pt" coordorigin="285,95" coordsize="10223,1420">
                <v:line id="shape_0" from="285,521" to="10508,52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681,379" to="5681,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3,379" to="6533,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5,379" to="7385,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7,379" to="8237,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89,379" to="9089,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41,379" to="9941,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9,379" to="4829,6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45;top:66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66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66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1;top:66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3;top:66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5;top:66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7;top:66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95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95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1;top:95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7;top:95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29,663" to="5680,663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stroked="t" o:allowincell="f" style="position:absolute;left:3267;top:1089;width:993;height:425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rigin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03;top:1089;width:993;height:425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unit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On repère chaque point sur l’axe par son </w:t>
      </w:r>
      <w:r>
        <w:rPr>
          <w:b/>
        </w:rPr>
        <w:t>abscisse </w:t>
      </w:r>
      <w:r>
        <w:rPr/>
        <w:t>:</w:t>
      </w:r>
    </w:p>
    <w:p>
      <w:pPr>
        <w:pStyle w:val="Normal"/>
        <w:rPr/>
      </w:pPr>
      <w:r>
        <w:rPr/>
        <w:tab/>
        <w:tab/>
        <w:t>A est le point d’abscisse (+3) ; l’abscisse de B est (+6).</w:t>
      </w:r>
    </w:p>
    <w:p>
      <w:pPr>
        <w:pStyle w:val="Normal"/>
        <w:rPr/>
      </w:pPr>
      <w:r>
        <w:rPr/>
        <w:tab/>
        <w:tab/>
        <w:t>On note A(+3) et B(+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Et pour pouvoir repérer les points situés « de l’autre côté » de l’origine, on gradue l’axe à l’aide de nouveaux nombres, appelés </w:t>
      </w:r>
      <w:r>
        <w:rPr>
          <w:b/>
        </w:rPr>
        <w:t>nombres négatifs</w:t>
      </w:r>
      <w:r>
        <w:rPr/>
        <w:t>.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975</wp:posOffset>
                </wp:positionH>
                <wp:positionV relativeFrom="paragraph">
                  <wp:posOffset>25400</wp:posOffset>
                </wp:positionV>
                <wp:extent cx="6492240" cy="5410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541080"/>
                          <a:chOff x="0" y="0"/>
                          <a:chExt cx="6492240" cy="541080"/>
                        </a:xfrm>
                      </wpg:grpSpPr>
                      <wps:wsp>
                        <wps:cNvSpPr/>
                        <wps:spPr>
                          <a:xfrm>
                            <a:off x="0" y="270360"/>
                            <a:ext cx="649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8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8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18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18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18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18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8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8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8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8108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504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36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08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6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2pt;width:511.15pt;height:42.65pt" coordorigin="285,40" coordsize="10223,853">
                <v:line id="shape_0" from="285,466" to="10508,46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681,325" to="5681,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3,325" to="6533,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5,325" to="7385,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7,325" to="8237,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89,325" to="9089,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41,325" to="9941,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9,325" to="569,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1,325" to="1421,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3,325" to="2273,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5,325" to="3125,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7,325" to="3977,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9,325" to="4829,6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545;top:60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60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60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1;top:60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3;top:60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5;top:60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7;top:60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60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60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60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1;top:60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3;top:60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4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4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1;top:4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7;top:4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1;top:4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4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L’abscisse de C est (-2) (on lit « moins deux ») ; l’abscisse de D est (-5) (« moins cinq »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b. Nombres positifs et négatifs :</w:t>
      </w:r>
    </w:p>
    <w:p>
      <w:pPr>
        <w:pStyle w:val="Normal"/>
        <w:rPr/>
      </w:pPr>
      <w:r>
        <w:rPr/>
        <w:tab/>
        <w:tab/>
        <w:t xml:space="preserve">(+4) ; (+9347) ; (+5,64) sont des </w:t>
      </w:r>
      <w:r>
        <w:rPr>
          <w:b/>
        </w:rPr>
        <w:t>nombres positifs</w:t>
      </w:r>
      <w:r>
        <w:rPr/>
        <w:t>.</w:t>
      </w:r>
    </w:p>
    <w:p>
      <w:pPr>
        <w:pStyle w:val="Normal"/>
        <w:rPr/>
      </w:pPr>
      <w:r>
        <w:rPr/>
        <w:tab/>
        <w:tab/>
        <w:t xml:space="preserve">(-7) ; (-30149) ; (-0,567) sont des </w:t>
      </w:r>
      <w:r>
        <w:rPr>
          <w:b/>
        </w:rPr>
        <w:t>nombres négatifs</w:t>
      </w:r>
      <w:r>
        <w:rPr/>
        <w:t>.</w:t>
      </w:r>
    </w:p>
    <w:p>
      <w:pPr>
        <w:pStyle w:val="Normal"/>
        <w:rPr/>
      </w:pPr>
      <w:r>
        <w:rPr/>
        <w:tab/>
        <w:tab/>
        <w:t xml:space="preserve">Ce sont tous des </w:t>
      </w:r>
      <w:r>
        <w:rPr>
          <w:b/>
        </w:rPr>
        <w:t>nombres relatif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I. Repérage dans le plan</w:t>
      </w:r>
    </w:p>
    <w:p>
      <w:pPr>
        <w:pStyle w:val="Normal"/>
        <w:rPr/>
      </w:pPr>
      <w:r>
        <w:rPr/>
        <w:tab/>
        <w:t>Pour repérer les points dans le plan, on a besoin de deux axes gradués :</w:t>
      </w:r>
    </w:p>
    <w:p>
      <w:pPr>
        <w:pStyle w:val="Normal"/>
        <w:rPr/>
      </w:pPr>
      <w:r>
        <w:rPr/>
        <w:tab/>
        <w:tab/>
        <w:t>- L’un, horizontal, est appelé « </w:t>
      </w:r>
      <w:r>
        <w:rPr>
          <w:b/>
        </w:rPr>
        <w:t>axe des abscisses</w:t>
      </w:r>
      <w:r>
        <w:rPr/>
        <w:t> ».</w:t>
      </w:r>
    </w:p>
    <w:p>
      <w:pPr>
        <w:pStyle w:val="Normal"/>
        <w:rPr/>
      </w:pPr>
      <w:r>
        <w:rPr/>
        <w:tab/>
        <w:tab/>
        <w:t>- L’autre, vertical, est appelé « </w:t>
      </w:r>
      <w:r>
        <w:rPr>
          <w:b/>
        </w:rPr>
        <w:t>axe des ordonnées</w:t>
      </w:r>
      <w:r>
        <w:rPr/>
        <w:t> 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3015</wp:posOffset>
                </wp:positionH>
                <wp:positionV relativeFrom="paragraph">
                  <wp:posOffset>4445</wp:posOffset>
                </wp:positionV>
                <wp:extent cx="5049520" cy="2614930"/>
                <wp:effectExtent l="5080" t="0" r="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9360" cy="2615040"/>
                          <a:chOff x="0" y="0"/>
                          <a:chExt cx="5049360" cy="2615040"/>
                        </a:xfrm>
                      </wpg:grpSpPr>
                      <wps:wsp>
                        <wps:cNvSpPr/>
                        <wps:spPr>
                          <a:xfrm>
                            <a:off x="0" y="36072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432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432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432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432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240"/>
                            <a:ext cx="432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3960"/>
                            <a:ext cx="432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4680"/>
                            <a:ext cx="432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36072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6072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36072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36072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360720"/>
                            <a:ext cx="0" cy="216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36072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36072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36072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36072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36072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36072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4320" y="14428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14428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14428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14428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14428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4428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4428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14428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14428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 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4428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901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5410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1803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21639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6120" y="6310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6120" y="6310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5760" y="45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360" y="9918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9918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811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7200" y="24346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7200" y="24346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7200" y="22543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20739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2520" y="20739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2520" y="22543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721440"/>
                            <a:ext cx="0" cy="72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721440"/>
                            <a:ext cx="1172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1082160"/>
                            <a:ext cx="180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082160"/>
                            <a:ext cx="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442880"/>
                            <a:ext cx="0" cy="72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2163960"/>
                            <a:ext cx="72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960" y="2524680"/>
                            <a:ext cx="180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44288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8280" y="1262520"/>
                            <a:ext cx="721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xe des absciss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0"/>
                            <a:ext cx="991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xe des ordonné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45pt;margin-top:0.35pt;width:397.6pt;height:205.85pt" coordorigin="1989,7" coordsize="7952,4117">
                <v:line id="shape_0" from="1989,575" to="1989,3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9,575" to="8804,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9,1143" to="8804,1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9,1711" to="8804,17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9,2279" to="8804,2279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989,2847" to="8804,2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9,3415" to="8804,3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9,3983" to="8804,3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7,575" to="2557,3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5,575" to="3125,3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3,575" to="3693,3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1,575" to="4261,3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9,575" to="4829,3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7,575" to="5397,3982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5965,575" to="5965,3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3,575" to="6533,3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1,575" to="7101,3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9,575" to="7669,3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7,575" to="8237,3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5,575" to="8805,3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81;top:2279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2279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7;top:2279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5;top:2279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3;top:2279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3;top:2279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1;top:2279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2279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2279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 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2279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9;top:1427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9;top:859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9;top:2847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9;top:3415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3;top:227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59,1001" to="7242,12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59,1001" to="7242,128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817;top:717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5,1569" to="2698,18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15,1569" to="2698,185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273;top:1285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95,3841" to="8378,41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95,3841" to="8378,412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953;top:3557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19,3273" to="4402,35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9,3273" to="4402,355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977;top:3557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01,1143" to="7101,2278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5255,1143" to="7100,1143" stroked="t" o:allowincell="f" style="position:absolute;flip:x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2557,1711" to="5396,1711" stroked="t" o:allowincell="f" style="position:absolute;flip:x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2557,1711" to="2557,2278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4261,2279" to="4261,3414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4261,3415" to="5396,3415" stroked="t" o:allowincell="f" style="position:absolute;flip:x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5397,3983" to="8236,3983" stroked="t" o:allowincell="f" style="position:absolute;flip:x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8237,2279" to="8237,3982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805;top:1995;width:1135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xe des absciss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7;width:1561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xe des ordonné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haque point sera repéré par </w:t>
      </w:r>
      <w:r>
        <w:rPr>
          <w:b/>
          <w:u w:val="single"/>
        </w:rPr>
        <w:t xml:space="preserve">deux </w:t>
      </w:r>
      <w:r>
        <w:rPr/>
        <w:t>nombres (les coordonnées) appelés l’</w:t>
      </w:r>
      <w:r>
        <w:rPr>
          <w:b/>
        </w:rPr>
        <w:t>abscisse</w:t>
      </w:r>
      <w:r>
        <w:rPr/>
        <w:t xml:space="preserve"> et l’</w:t>
      </w:r>
      <w:r>
        <w:rPr>
          <w:b/>
        </w:rPr>
        <w:t>ordonnée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Exemple :</w:t>
      </w:r>
    </w:p>
    <w:p>
      <w:pPr>
        <w:pStyle w:val="Normal"/>
        <w:rPr/>
      </w:pPr>
      <w:r>
        <w:rPr/>
        <w:tab/>
        <w:tab/>
        <w:t>A est le point d’abscisse (+3) (on lit la graduation sur l’axe des abscisses) et d’ordonnée (+2).</w:t>
      </w:r>
    </w:p>
    <w:p>
      <w:pPr>
        <w:pStyle w:val="Normal"/>
        <w:rPr/>
      </w:pPr>
      <w:r>
        <w:rPr/>
        <w:tab/>
        <w:tab/>
        <w:t>On écrit A(+3 ; +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e la même manière, on a :</w:t>
        <w:tab/>
        <w:t>B(-5 ; +1)</w:t>
        <w:tab/>
        <w:t>C(+5 ; -3)</w:t>
        <w:tab/>
        <w:t>D(-2 ; 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ab/>
        <w:t>Attention :</w:t>
      </w:r>
      <w:r>
        <w:rPr/>
        <w:t xml:space="preserve"> On écrit </w:t>
      </w:r>
      <w:r>
        <w:rPr>
          <w:b/>
        </w:rPr>
        <w:t>TOUJOURS</w:t>
      </w:r>
      <w:r>
        <w:rPr/>
        <w:t xml:space="preserve"> l’abscisse en première position, et l’ordonnée en seconde position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 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6 - Nombres relatifs et repérag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Fiche de cour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Lucida Handwriting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cs="Tahoma"/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cs="Tahoma"/>
      <w:b/>
      <w:i/>
    </w:rPr>
  </w:style>
  <w:style w:type="character" w:styleId="WW8Num27z0">
    <w:name w:val="WW8Num27z0"/>
    <w:qFormat/>
    <w:rPr>
      <w:rFonts w:ascii="Webdings" w:hAnsi="Webdings" w:cs="Lucida Console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13:41:00Z</dcterms:created>
  <dc:creator>Joël NEGRI</dc:creator>
  <dc:description/>
  <dc:language>en-US</dc:language>
  <cp:lastModifiedBy>Joël NEGRI</cp:lastModifiedBy>
  <cp:lastPrinted>2000-06-14T18:11:00Z</cp:lastPrinted>
  <dcterms:modified xsi:type="dcterms:W3CDTF">2002-02-09T13:41:00Z</dcterms:modified>
  <cp:revision>2</cp:revision>
  <dc:subject/>
  <dc:title>I</dc:title>
</cp:coreProperties>
</file>