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1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,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64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02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12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31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 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2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412 :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12,83 : 1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65 :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80,3 : 1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1,23 :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54,3 : 0,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91,23 : 0,0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51,4 : 10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0,023 :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543 : 1000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3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87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45,87 : 1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,6 : 1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7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9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9 : 1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912,3 : 10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6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0,6 : 100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4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5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8,19 : 0,0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,6 : 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5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8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8 : 0,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3,6 : 0,001 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87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0,21 : 0,001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5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61,5 : 10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0,43 :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6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8,34 : 1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987 : 0,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5,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34,8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98 : 0,001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6</w:t>
      </w:r>
      <w:r>
        <w:rPr/>
        <w:tab/>
        <w:t>Note  …… / 4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8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8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68 =</w:t>
            </w:r>
          </w:p>
        </w:tc>
      </w:tr>
      <w:tr>
        <w:trPr>
          <w:trHeight w:val="28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1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65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2,5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09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bCs/>
          <w:smallCaps/>
        </w:rPr>
        <w:t>Exercice 6.7</w:t>
      </w:r>
      <w:r>
        <w:rPr/>
        <w:tab/>
        <w:t>Note  …… / 6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8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1942 : 11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Quotient + Reste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3765 : 12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Quotient + Reste)</w:t>
            </w:r>
          </w:p>
        </w:tc>
      </w:tr>
      <w:tr>
        <w:trPr>
          <w:trHeight w:val="408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519656 : 7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Arrondi à l’unité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864 : 13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Arrondi au millième)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38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08T11:38:00Z</dcterms:modified>
  <cp:revision>2</cp:revision>
  <dc:subject/>
  <dc:title>EXERCICE 6</dc:title>
</cp:coreProperties>
</file>