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410</wp:posOffset>
                </wp:positionH>
                <wp:positionV relativeFrom="paragraph">
                  <wp:posOffset>786130</wp:posOffset>
                </wp:positionV>
                <wp:extent cx="6120765" cy="756094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7561080"/>
                          <a:chOff x="0" y="0"/>
                          <a:chExt cx="6120720" cy="7561080"/>
                        </a:xfrm>
                      </wpg:grpSpPr>
                      <wps:wsp>
                        <wps:cNvSpPr/>
                        <wps:spPr>
                          <a:xfrm>
                            <a:off x="2160360" y="360000"/>
                            <a:ext cx="1800360" cy="180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2160360"/>
                            <a:ext cx="1800360" cy="180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3960360"/>
                            <a:ext cx="1800360" cy="180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360" y="2160360"/>
                            <a:ext cx="1800360" cy="180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160360"/>
                            <a:ext cx="1800360" cy="180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5760720"/>
                            <a:ext cx="1800360" cy="180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3960360"/>
                            <a:ext cx="108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3960360"/>
                            <a:ext cx="108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800360"/>
                            <a:ext cx="108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720" y="1800360"/>
                            <a:ext cx="108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360"/>
                            <a:ext cx="360000" cy="10800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2520360"/>
                            <a:ext cx="360000" cy="10800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0"/>
                            <a:ext cx="108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61.9pt;width:481.95pt;height:595.35pt" coordorigin="566,1238" coordsize="9639,11907">
                <v:rect id="shape_0" fillcolor="silver" stroked="t" o:allowincell="f" style="position:absolute;left:3968;top:1805;width:2834;height:2834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3968;top:4640;width:2834;height:2834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3968;top:7475;width:2834;height:2834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6803;top:4640;width:2834;height:2834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1133;top:4640;width:2834;height:2834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3968;top:10310;width:2834;height:2834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stroked="t" o:allowincell="f" style="position:absolute;left:1700;top:7475;width:1700;height:566;mso-wrap-style:none;v-text-anchor:middle">
                  <v:imagedata r:id="rId9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7370;top:7475;width:1700;height:566;mso-wrap-style:none;v-text-anchor:middle">
                  <v:imagedata r:id="rId10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1700;top:4073;width:1700;height:566;mso-wrap-style:none;v-text-anchor:middle">
                  <v:imagedata r:id="rId11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7370;top:4073;width:1700;height:566;mso-wrap-style:none;v-text-anchor:middle">
                  <v:imagedata r:id="rId12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566;top:5207;width:566;height:1700;mso-wrap-style:none;v-text-anchor:middle">
                  <v:imagedata r:id="rId13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9638;top:5207;width:566;height:1700;mso-wrap-style:none;v-text-anchor:middle">
                  <v:imagedata r:id="rId14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4535;top:1238;width:1700;height:566;mso-wrap-style:none;v-text-anchor:middle">
                  <v:imagedata r:id="rId15" o:detectmouseclick="t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/>
        <w:t>Découper le patron puis assembler le solide :</w:t>
      </w:r>
    </w:p>
    <w:sectPr>
      <w:headerReference w:type="default" r:id="rId16"/>
      <w:type w:val="nextPage"/>
      <w:pgSz w:w="11906" w:h="16838"/>
      <w:pgMar w:left="567" w:right="567" w:gutter="0" w:header="567" w:top="623" w:footer="0" w:bottom="567"/>
      <w:pgNumType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 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7 - Pavé droit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1.4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ebdings" w:hAnsi="Webdings" w:cs="Lucida Handwriting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Tahoma" w:hAnsi="Tahoma" w:cs="Tahoma"/>
      <w:b/>
      <w:i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Tahoma" w:hAnsi="Tahoma" w:cs="Tahoma"/>
      <w:b/>
      <w:i/>
    </w:rPr>
  </w:style>
  <w:style w:type="character" w:styleId="WW8Num37z0">
    <w:name w:val="WW8Num37z0"/>
    <w:qFormat/>
    <w:rPr>
      <w:rFonts w:ascii="Webdings" w:hAnsi="Webdings" w:cs="Lucida Console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b w:val="false"/>
      <w:i w:val="false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4:20:00Z</dcterms:created>
  <dc:creator>Joël NEGRI</dc:creator>
  <dc:description/>
  <dc:language>en-US</dc:language>
  <cp:lastModifiedBy>Joël NEGRI</cp:lastModifiedBy>
  <cp:lastPrinted>2000-06-18T21:50:00Z</cp:lastPrinted>
  <dcterms:modified xsi:type="dcterms:W3CDTF">2002-01-20T14:20:00Z</dcterms:modified>
  <cp:revision>2</cp:revision>
  <dc:subject/>
  <dc:title>Découper le patron puis assembler le solide :</dc:title>
</cp:coreProperties>
</file>