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2"/>
          <w:tab w:val="clear" w:pos="284"/>
        </w:tabs>
        <w:rPr/>
      </w:pPr>
      <w:r>
        <w:rPr/>
        <w:t>Tracer tous les axes de symétrie de ces figur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1915" distR="5270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113030</wp:posOffset>
                </wp:positionV>
                <wp:extent cx="6909435" cy="9070340"/>
                <wp:effectExtent l="0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9480" cy="9070200"/>
                          <a:chOff x="0" y="0"/>
                          <a:chExt cx="6909480" cy="9070200"/>
                        </a:xfrm>
                      </wpg:grpSpPr>
                      <wps:wsp>
                        <wps:cNvSpPr/>
                        <wps:spPr>
                          <a:xfrm rot="837600">
                            <a:off x="403200" y="360000"/>
                            <a:ext cx="1080000" cy="108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67600">
                            <a:off x="2035080" y="2316600"/>
                            <a:ext cx="1440360" cy="72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6800">
                            <a:off x="5698800" y="2317680"/>
                            <a:ext cx="1080000" cy="720000"/>
                          </a:xfrm>
                          <a:prstGeom prst="roundRect">
                            <a:avLst>
                              <a:gd name="adj" fmla="val 2398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09200">
                            <a:off x="5900400" y="3876120"/>
                            <a:ext cx="720000" cy="1080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84800">
                            <a:off x="3929400" y="285840"/>
                            <a:ext cx="1080000" cy="108000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55080" y="54720"/>
                            <a:ext cx="318240" cy="11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7800" y="55080"/>
                            <a:ext cx="82728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8160" y="909360"/>
                            <a:ext cx="11365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360" y="518760"/>
                            <a:ext cx="73800" cy="67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1280" y="243720"/>
                            <a:ext cx="6145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080" y="244440"/>
                            <a:ext cx="4654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742320"/>
                            <a:ext cx="33840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1197000"/>
                            <a:ext cx="6681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3800" y="5760000"/>
                            <a:ext cx="270000" cy="135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3920" y="5760720"/>
                            <a:ext cx="1019880" cy="9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920" y="6544440"/>
                            <a:ext cx="138312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8440" y="5865480"/>
                            <a:ext cx="585360" cy="125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7720" y="5864760"/>
                            <a:ext cx="1218600" cy="67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6080" y="2004120"/>
                            <a:ext cx="468720" cy="5608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120" y="2004120"/>
                            <a:ext cx="714960" cy="1404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2144880"/>
                            <a:ext cx="236160" cy="681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27800"/>
                            <a:ext cx="464760" cy="546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080" y="3233880"/>
                            <a:ext cx="714960" cy="139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400" y="2564640"/>
                            <a:ext cx="240120" cy="669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5760720"/>
                            <a:ext cx="678960" cy="1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5680" y="5888880"/>
                            <a:ext cx="901080" cy="103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2840" y="6285960"/>
                            <a:ext cx="222840" cy="64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4640" y="6530400"/>
                            <a:ext cx="456480" cy="52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6285960"/>
                            <a:ext cx="1358280" cy="24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5760720"/>
                            <a:ext cx="456480" cy="129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1840" y="4552920"/>
                            <a:ext cx="265320" cy="41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3120" y="4078440"/>
                            <a:ext cx="10404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69200" y="3823200"/>
                            <a:ext cx="40320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240" y="3823200"/>
                            <a:ext cx="47232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3927600"/>
                            <a:ext cx="264960" cy="40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4333320"/>
                            <a:ext cx="10368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5600" y="4808160"/>
                            <a:ext cx="403200" cy="25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0680" y="4970880"/>
                            <a:ext cx="46116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3984120"/>
                            <a:ext cx="2260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4554360"/>
                            <a:ext cx="3074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087160"/>
                            <a:ext cx="5878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4761720"/>
                            <a:ext cx="45288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8080" y="4156200"/>
                            <a:ext cx="4500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1920" y="3803040"/>
                            <a:ext cx="5068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3803040"/>
                            <a:ext cx="5878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7508160"/>
                            <a:ext cx="88092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8344080"/>
                            <a:ext cx="100764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1120" y="7880400"/>
                            <a:ext cx="435600" cy="11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8920" y="7707600"/>
                            <a:ext cx="12070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7708320"/>
                            <a:ext cx="108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0" y="8552160"/>
                            <a:ext cx="11530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4040" y="7508160"/>
                            <a:ext cx="61740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7593480"/>
                            <a:ext cx="448200" cy="65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2280" y="8244360"/>
                            <a:ext cx="405720" cy="6717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1800" y="8830800"/>
                            <a:ext cx="780480" cy="84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7360" y="8084160"/>
                            <a:ext cx="245160" cy="746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7360" y="7550640"/>
                            <a:ext cx="577080" cy="533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7550640"/>
                            <a:ext cx="725760" cy="309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7860600"/>
                            <a:ext cx="21600" cy="777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6920" y="8638560"/>
                            <a:ext cx="704880" cy="352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7440" y="8489160"/>
                            <a:ext cx="609120" cy="5014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7731000"/>
                            <a:ext cx="202680" cy="757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0480" y="7593480"/>
                            <a:ext cx="769680" cy="1386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16400">
                            <a:off x="4194360" y="1970640"/>
                            <a:ext cx="72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32800">
                            <a:off x="201240" y="5815800"/>
                            <a:ext cx="1080000" cy="10800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7000">
                            <a:off x="3919320" y="5792040"/>
                            <a:ext cx="1080000" cy="1080000"/>
                          </a:xfrm>
                          <a:custGeom>
                            <a:avLst/>
                            <a:gdLst>
                              <a:gd name="textAreaLeft" fmla="*/ 144000 w 612360"/>
                              <a:gd name="textAreaRight" fmla="*/ 468000 w 612360"/>
                              <a:gd name="textAreaTop" fmla="*/ 72000 h 612360"/>
                              <a:gd name="textAreaBottom" fmla="*/ 384120 h 612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3000">
                            <a:off x="1930320" y="4013280"/>
                            <a:ext cx="1440360" cy="720000"/>
                          </a:xfrm>
                          <a:prstGeom prst="hexagon">
                            <a:avLst>
                              <a:gd name="adj" fmla="val 50013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3400">
                            <a:off x="5667480" y="7687440"/>
                            <a:ext cx="1080000" cy="1080000"/>
                          </a:xfrm>
                          <a:prstGeom prst="flowChartPunchedTap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80200">
                            <a:off x="42840" y="7920720"/>
                            <a:ext cx="1440360" cy="720000"/>
                          </a:xfrm>
                          <a:prstGeom prst="parallelogram">
                            <a:avLst>
                              <a:gd name="adj" fmla="val 5001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56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920" y="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18003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18003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560" y="18003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920" y="18003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36003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36003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560" y="36003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920" y="360036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5400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5400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560" y="5400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920" y="5400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72010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72010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560" y="72010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920" y="72010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8.9pt;width:534.15pt;height:709.9pt" coordorigin="-1,178" coordsize="10683,14198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stroked="t" o:allowincell="f" style="position:absolute;left:567;top:745;width:1700;height:1700;mso-wrap-style:none;v-text-anchor:middle;rotation:14" type="_x0000_t11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137;top:3826;width:2267;height:1133;mso-wrap-style:none;v-text-anchor:middle;rotation:324">
                  <v:fill o:detectmouseclick="t" on="false"/>
                  <v:stroke color="black" weight="9360" joinstyle="miter" endcap="flat"/>
                  <w10:wrap type="none"/>
                </v:oval>
                <v:roundrect id="shape_0" stroked="t" o:allowincell="f" style="position:absolute;left:8906;top:3828;width:1700;height:1133;mso-wrap-style:none;v-text-anchor:middle;rotation:31">
                  <v:fill o:detectmouseclick="t" on="false"/>
                  <v:stroke color="black" weight="9360" joinstyle="miter" endcap="flat"/>
                  <w10:wrap type="none"/>
                </v:round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9224;top:6282;width:1133;height:1700;mso-wrap-style:none;v-text-anchor:middle;rotation:302" type="_x0000_t10">
                  <v:fill o:detectmouseclick="t" on="false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6120;top:628;width:1700;height:1700;mso-wrap-style:none;v-text-anchor:middle;rotation:118" type="_x0000_t69">
                  <v:fill o:detectmouseclick="t" on="false"/>
                  <v:stroke color="black" weight="9360" joinstyle="miter" endcap="flat"/>
                  <w10:wrap type="none"/>
                </v:shape>
                <v:line id="shape_0" from="9940,264" to="10440,20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37,265" to="9939,1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38,1610" to="10427,20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23,995" to="4838,2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71,562" to="4838,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37,563" to="3869,13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8,1347" to="3670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1,2063" to="4722,2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86,9249" to="10110,113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05,9250" to="10110,107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05,10484" to="10682,107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64,9415" to="9685,113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763,9414" to="10681,104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847,3334" to="2584,4216" stroked="t" o:allowincell="f" style="position:absolute;flip:xy">
                  <v:stroke color="black" weight="14760" joinstyle="miter" endcap="flat"/>
                  <v:fill o:detectmouseclick="t" on="false"/>
                  <w10:wrap type="none"/>
                </v:line>
                <v:line id="shape_0" from="721,3334" to="1846,3554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349,3556" to="720,4629" stroked="t" o:allowincell="f" style="position:absolute;flip:x">
                  <v:stroke color="black" weight="14760" joinstyle="miter" endcap="flat"/>
                  <v:fill o:detectmouseclick="t" on="false"/>
                  <w10:wrap type="none"/>
                </v:line>
                <v:line id="shape_0" from="349,4631" to="1080,5490" stroked="t" o:allowincell="f" style="position:absolute">
                  <v:stroke color="black" weight="14760" joinstyle="miter" endcap="flat"/>
                  <v:fill o:detectmouseclick="t" on="false"/>
                  <w10:wrap type="none"/>
                </v:line>
                <v:line id="shape_0" from="1082,5271" to="2207,5490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line id="shape_0" from="2208,4217" to="2585,5270" stroked="t" o:allowincell="f" style="position:absolute;flip:y">
                  <v:stroke color="black" weight="14760" joinstyle="miter" endcap="flat"/>
                  <v:fill o:detectmouseclick="t" on="false"/>
                  <w10:wrap type="none"/>
                </v:line>
                <v:line id="shape_0" from="3536,9250" to="4604,94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5,9452" to="4603,110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34,10077" to="3184,110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54,10462" to="4972,112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35,10077" to="4973,10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6,9250" to="4254,112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67,7348" to="8084,80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21,6601" to="8084,734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285,6199" to="7919,660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542,6199" to="7285,63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24,6363" to="6540,70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25,7002" to="6287,77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87,7750" to="6921,815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941,8006" to="7666,815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5,6452" to="520,7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,7350" to="648,8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,8189" to="1574,83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02,7677" to="2314,83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4,6723" to="2314,76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47,6167" to="2244,67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1,6167" to="1446,6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8,12002" to="4204,13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9,13318" to="4405,14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6,12588" to="5091,14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0,12316" to="5090,125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91,12317" to="3361,14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3646" to="5177,14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6,12002" to="5177,136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34,12136" to="8039,13160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7400,13161" to="8038,14218" stroked="t" o:allowincell="f" style="position:absolute;flip:x">
                  <v:stroke color="black" weight="10800" joinstyle="miter" endcap="flat"/>
                  <v:fill o:detectmouseclick="t" on="false"/>
                  <w10:wrap type="none"/>
                </v:line>
                <v:line id="shape_0" from="6171,14085" to="7399,14218" stroked="t" o:allowincell="f" style="position:absolute;flip:xy">
                  <v:stroke color="black" weight="10800" joinstyle="miter" endcap="flat"/>
                  <v:fill o:detectmouseclick="t" on="false"/>
                  <w10:wrap type="none"/>
                </v:line>
                <v:line id="shape_0" from="5786,12909" to="6171,14084" stroked="t" o:allowincell="f" style="position:absolute;flip:xy">
                  <v:stroke color="black" weight="10800" joinstyle="miter" endcap="flat"/>
                  <v:fill o:detectmouseclick="t" on="false"/>
                  <w10:wrap type="none"/>
                </v:line>
                <v:line id="shape_0" from="5786,12069" to="6694,12908" stroked="t" o:allowincell="f" style="position:absolute;flip:y">
                  <v:stroke color="black" weight="10800" joinstyle="miter" endcap="flat"/>
                  <v:fill o:detectmouseclick="t" on="false"/>
                  <w10:wrap type="none"/>
                </v:line>
                <v:line id="shape_0" from="6695,12069" to="7837,12556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7838,12557" to="7871,1378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6762,13782" to="7871,14336" stroked="t" o:allowincell="f" style="position:absolute;flip:x">
                  <v:stroke color="black" weight="10800" joinstyle="miter" endcap="flat"/>
                  <v:fill o:detectmouseclick="t" on="false"/>
                  <w10:wrap type="none"/>
                </v:line>
                <v:line id="shape_0" from="5802,13547" to="6760,14336" stroked="t" o:allowincell="f" style="position:absolute;flip:xy">
                  <v:stroke color="black" weight="10800" joinstyle="miter" endcap="flat"/>
                  <v:fill o:detectmouseclick="t" on="false"/>
                  <w10:wrap type="none"/>
                </v:line>
                <v:line id="shape_0" from="5803,12353" to="6121,13545" stroked="t" o:allowincell="f" style="position:absolute;flip:y">
                  <v:stroke color="black" weight="10800" joinstyle="miter" endcap="flat"/>
                  <v:fill o:detectmouseclick="t" on="false"/>
                  <w10:wrap type="none"/>
                </v:line>
                <v:line id="shape_0" from="6122,12136" to="7333,12353" stroked="t" o:allowincell="f" style="position:absolute;flip:x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6537;top:3281;width:1133;height:1700;mso-wrap-style:none;v-text-anchor:middle;rotation:132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9;top:9337;width:1700;height:1700;mso-wrap-style:none;v-text-anchor:middle;rotation:329">
                  <v:fill o:detectmouseclick="t" on="false"/>
                  <v:stroke color="black" weight="9360" joinstyle="miter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6104;top:9299;width:1700;height:1700;mso-wrap-style:none;v-text-anchor:middle;rotation:18" type="_x0000_t74">
                  <v:fill o:detectmouseclick="t" on="false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2972;top:6498;width:2267;height:1133;mso-wrap-style:none;v-text-anchor:middle;rotation:337" type="_x0000_t9">
                  <v:fill o:detectmouseclick="t" on="false"/>
                  <v:stroke color="black" weight="9360" joinstyle="miter" endcap="flat"/>
                  <w10:wrap type="non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stroked="t" o:allowincell="f" style="position:absolute;left:8857;top:12284;width:1700;height:1700;mso-wrap-style:none;v-text-anchor:middle;rotation:15" type="_x0000_t122">
                  <v:fill o:detectmouseclick="t" on="false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0;top:12651;width:2267;height:1133;mso-wrap-style:none;v-text-anchor:middle;rotation:75" type="_x0000_t7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0;top:17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35;top:17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17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505;top:17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0;top:3013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35;top:3013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3013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505;top:3013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0;top:584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35;top:584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584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505;top:584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0;top:8683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35;top:8683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8683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505;top:8683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0;top:1151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835;top:1151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670;top:1151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505;top:11518;width:566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E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0:14:00Z</dcterms:created>
  <dc:creator>Joël NEGRI</dc:creator>
  <dc:description/>
  <dc:language>en-US</dc:language>
  <cp:lastModifiedBy>Joël NEGRI</cp:lastModifiedBy>
  <cp:lastPrinted>2000-03-15T16:49:00Z</cp:lastPrinted>
  <dcterms:modified xsi:type="dcterms:W3CDTF">2002-02-09T20:14:00Z</dcterms:modified>
  <cp:revision>2</cp:revision>
  <dc:subject/>
  <dc:title>Tracer tous les axes de symétrie de ces figures :</dc:title>
</cp:coreProperties>
</file>