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78740</wp:posOffset>
                </wp:positionV>
                <wp:extent cx="7033260" cy="928751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287640"/>
                          <a:chOff x="0" y="0"/>
                          <a:chExt cx="7033320" cy="9287640"/>
                        </a:xfrm>
                      </wpg:grpSpPr>
                      <wps:wsp>
                        <wps:cNvSpPr/>
                        <wps:spPr>
                          <a:xfrm>
                            <a:off x="1352520" y="991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5328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2379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1397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484040"/>
                            <a:ext cx="14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303680"/>
                            <a:ext cx="14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70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31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11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91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2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5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32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13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93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073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254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9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33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434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15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95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975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15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33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516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696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877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057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37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18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9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9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959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139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20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500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680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861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041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221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40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58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62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942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123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03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84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664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844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25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205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385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566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746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926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107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287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152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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613152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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7123320"/>
                            <a:ext cx="198360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8640" y="7123320"/>
                            <a:ext cx="198360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6942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6942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576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306576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 symétrique de la cocotte gris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057560"/>
                            <a:ext cx="198360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8640" y="4057560"/>
                            <a:ext cx="198360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877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3877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189360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81144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6.2pt;width:553.8pt;height:731.3pt" coordorigin="-141,124" coordsize="11076,14626">
                <v:shape id="shape_0" coordsize="1136,1136" path="m1136,0l568,0l568,568l0,1136l568,1136l852,852l1136,1136l1136,568l852,284l1136,0xe" fillcolor="silver" stroked="t" o:allowincell="f" style="position:absolute;left:1989;top:168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1136,0l568,0l568,568l0,1136l568,1136l852,852l1136,1136l1136,568l852,284l1136,0xe" fillcolor="silver" stroked="t" o:allowincell="f" style="position:absolute;left:6817;top:2538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1136,0l568,0l568,568l0,1136l568,1136l852,852l1136,1136l1136,568l852,284l1136,0xe" fillcolor="silver" stroked="t" o:allowincell="f" style="position:absolute;left:2273;top:6798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1136,0l568,0l568,568l0,1136l568,1136l852,852l1136,1136l1136,568l852,284l1136,0xe" fillcolor="silver" stroked="t" o:allowincell="f" style="position:absolute;left:8805;top:8218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1136,0l568,0l568,568l0,1136l568,1136l852,852l1136,1136l1136,568l852,284l1136,0xe" fillcolor="silver" stroked="t" o:allowincell="f" style="position:absolute;left:285;top:11910;width:2267;height:22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1136,0l568,0l568,568l0,1136l568,1136l852,852l1136,1136l1136,568l852,284l1136,0xe" fillcolor="silver" stroked="t" o:allowincell="f" style="position:absolute;left:7101;top:11626;width:2267;height:22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1,266" to="10772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50" to="10773,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34" to="10773,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18" to="10773,1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402" to="10773,1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686" to="10773,1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970" to="10774,1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254" to="10774,2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538" to="10774,2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822" to="10774,28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106" to="10773,3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390" to="10773,33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674" to="10773,3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266" to="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6,266" to="28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,266" to="57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,266" to="85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8,266" to="113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2,266" to="142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6,266" to="170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0,266" to="199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266" to="227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8,266" to="255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2,266" to="284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6,266" to="312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10,266" to="341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4,266" to="369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8,266" to="397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2,266" to="426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6,266" to="454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0,266" to="483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4,266" to="511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266" to="539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50,266" to="625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4,266" to="653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8,266" to="681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2,266" to="710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6,266" to="738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70,266" to="767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4,266" to="795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8,266" to="823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266" to="852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6,266" to="880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0,266" to="909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4,266" to="9374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8,266" to="9658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2,266" to="994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6,266" to="1022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10,266" to="10510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3,266" to="10793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2,266" to="5682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6,266" to="5966,14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58" to="10772,39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42" to="10772,4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526" to="10772,4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10" to="10772,4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094" to="10772,50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378" to="10773,5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662" to="10773,5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946" to="10773,5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230" to="10773,6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514" to="10773,6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6798" to="10774,6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082" to="10774,7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366" to="10774,73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650" to="10774,7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7934" to="10773,79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218" to="10773,8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502" to="10773,8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786" to="10772,8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070" to="10772,9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354" to="10772,9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638" to="10772,9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922" to="10772,9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206" to="10773,10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490" to="10773,10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774" to="10773,10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058" to="10773,110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342" to="10773,11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626" to="10774,11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910" to="10774,11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2194" to="10774,121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2478" to="10774,12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2762" to="10773,12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3046" to="10773,13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3330" to="10773,13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614" to="10772,136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898" to="10772,13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182" to="10772,14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466" to="10772,14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750" to="10772,14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1;top:127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24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9780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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9780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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;top:28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1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1342" to="3692,14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1,11342" to="10224,144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9;top:110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10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41;top:4952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4952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 symétrique de la cocotte gris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9,6514" to="3692,9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1,6514" to="10224,96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9;top:6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3106" to="4828,3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1,1402" to="8521,4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39:00Z</dcterms:created>
  <dc:creator>Joël NEGRI</dc:creator>
  <dc:description/>
  <dc:language>en-US</dc:language>
  <cp:lastModifiedBy>Joël NEGRI</cp:lastModifiedBy>
  <cp:lastPrinted>2000-03-15T17:48:00Z</cp:lastPrinted>
  <dcterms:modified xsi:type="dcterms:W3CDTF">2002-05-03T09:39:00Z</dcterms:modified>
  <cp:revision>2</cp:revision>
  <dc:subject/>
  <dc:title/>
</cp:coreProperties>
</file>