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Construction du symétrique d’un point A par rapport à une droite </w:t>
      </w:r>
      <w:r>
        <w:rPr>
          <w:b/>
        </w:rPr>
        <w:t>(d)</w:t>
      </w:r>
      <w:r>
        <w:rPr>
          <w:b/>
          <w:smallCaps/>
        </w:rPr>
        <w:t>.</w:t>
      </w:r>
    </w:p>
    <w:p>
      <w:pPr>
        <w:pStyle w:val="Normal"/>
        <w:rPr>
          <w:i/>
          <w:i/>
        </w:rPr>
      </w:pPr>
      <w:r>
        <w:rPr/>
        <w:tab/>
        <w:t>Le symétrique de A est le point B tel que (d) soit la médiatrice de [AB].</w:t>
      </w:r>
    </w:p>
    <w:p>
      <w:pPr>
        <w:pStyle w:val="Normal"/>
        <w:rPr>
          <w:b/>
          <w:b/>
        </w:rPr>
      </w:pPr>
      <w:r>
        <w:rPr>
          <w:b/>
          <w:i/>
        </w:rPr>
        <w:t>a. En utilisant les quadrillages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53975</wp:posOffset>
                </wp:positionV>
                <wp:extent cx="6672580" cy="1172210"/>
                <wp:effectExtent l="3175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172160"/>
                          <a:chOff x="0" y="0"/>
                          <a:chExt cx="6672600" cy="1172160"/>
                        </a:xfrm>
                      </wpg:grpSpPr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2160"/>
                            <a:ext cx="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 partant de A, il faut compter « 4 carreaux vers la droite » pour atteindre la droite (d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45072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3108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9180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7216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52160"/>
                            <a:ext cx="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e fois arrivé sur (d), on reproduit le trajet de « 4 carreaux vers la droite 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45072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3108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81144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9180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17216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52160"/>
                            <a:ext cx="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52160"/>
                            <a:ext cx="0" cy="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080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obtient le point B symétrique de A par rapport à (d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224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2240" y="72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8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536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572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608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644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112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6148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184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22200" y="676080"/>
                            <a:ext cx="90000" cy="18036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2520 h 102240"/>
                              <a:gd name="textAreaBottom" fmla="*/ 9972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4.25pt;width:525.4pt;height:92.3pt" coordorigin="143,85" coordsize="10508,1846">
                <v:line id="shape_0" from="143,795" to="2982,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079" to="2982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363" to="2982,1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647" to="2982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931" to="2982,1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797" to="14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797" to="42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797" to="71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797" to="99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797" to="127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797" to="1563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7,797" to="184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797" to="213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797" to="241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797" to="269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797" to="298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221" to="568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,1221" to="568,15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16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5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8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 partant de A, il faut compter « 4 carreaux vers la droite » pour atteindre la droite (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7,795" to="6816,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079" to="6816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363" to="6816,1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647" to="6816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931" to="6816,1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797" to="397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797" to="426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797" to="454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797" to="482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797" to="511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797" to="5397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1,797" to="568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797" to="596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797" to="624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797" to="653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797" to="681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221" to="4402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9,1221" to="4402,15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55;top:16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5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8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e fois arrivé sur (d), on reproduit le trajet de « 4 carreaux vers la droite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1,795" to="10650,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079" to="10650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363" to="10650,1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647" to="10650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931" to="10650,1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797" to="781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797" to="809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797" to="837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3,797" to="866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797" to="894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797" to="9231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5,797" to="951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797" to="9799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797" to="1008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7,797" to="10367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797" to="10651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1221" to="8236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53,1221" to="8236,15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89;top:16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5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8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obtient le point B symétrique de A par rapport à (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5,1221" to="10508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25,1221" to="10508,15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3;top:150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98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2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6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50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8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2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36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0;top:1151;width:141;height:28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2435225</wp:posOffset>
                </wp:positionH>
                <wp:positionV relativeFrom="paragraph">
                  <wp:posOffset>57150</wp:posOffset>
                </wp:positionV>
                <wp:extent cx="4328160" cy="1262380"/>
                <wp:effectExtent l="6985" t="6985" r="6985" b="698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262520"/>
                          <a:chOff x="0" y="0"/>
                          <a:chExt cx="4328280" cy="12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252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190440" y="650880"/>
                            <a:ext cx="90720" cy="252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71520" y="475560"/>
                            <a:ext cx="90720" cy="252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600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42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08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126252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088000" y="291600"/>
                            <a:ext cx="90720" cy="252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68720" y="116280"/>
                            <a:ext cx="90720" cy="252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720" y="24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61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8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2144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180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262520"/>
                            <a:ext cx="126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126252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960" y="896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960" y="896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27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4.5pt;width:340.8pt;height:99.4pt" coordorigin="3835,90" coordsize="6816,1988">
                <v:line id="shape_0" from="3835,90" to="5822,9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74" to="5822,37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658" to="5822,65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942" to="5822,94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226" to="5822,12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510" to="5822,151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794" to="5822,179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078" to="5822,207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90" to="3835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119,90" to="4119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403,90" to="440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687,90" to="4687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971,90" to="4971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90" to="5255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539,90" to="5539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823,90" to="582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90" to="5822,207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977,1368" to="4260,165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977,1368" to="4260,1651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3835;top:1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t" o:allowincell="f" style="position:absolute;left:4135;top:1116;width:142;height:396;mso-wrap-style:none;v-text-anchor:middle;rotation:45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t" o:allowincell="f" style="position:absolute;left:4420;top:840;width:142;height:396;mso-wrap-style:none;v-text-anchor:middle;rotation:45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3924;top:10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03;top:7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097;top: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49,90" to="8236,9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374" to="8236,37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658" to="8236,65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942" to="8236,94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226" to="8236,12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510" to="8236,151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794" to="8236,179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2078" to="8236,207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90" to="6249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90" to="653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7,90" to="6817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101,90" to="7101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5,90" to="7385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90" to="7669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3,90" to="795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237,90" to="8237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90" to="8236,207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392,1368" to="6675,165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392,1368" to="6675,1651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249;top:1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t" o:allowincell="f" style="position:absolute;left:7123;top:550;width:142;height:396;mso-wrap-style:none;v-text-anchor:middle;rotation:45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t" o:allowincell="f" style="position:absolute;left:7408;top:274;width:142;height:396;mso-wrap-style:none;v-text-anchor:middle;rotation:45" type="_x0000_t87"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6912;top: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1;top:1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11;top: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663,90" to="10650,9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374" to="10650,37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658" to="10650,65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942" to="10650,94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1226" to="10650,12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1510" to="10650,151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1794" to="10650,179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2078" to="10650,207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90" to="866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947,90" to="8947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31,90" to="9231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515,90" to="9515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799,90" to="9799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083,90" to="10083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367,90" to="10367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651,90" to="10651,20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90" to="10650,207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806,1368" to="9089,1651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806,1368" to="9089,1651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663;top:1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25;top: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936,231" to="10219,51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936,231" to="10219,514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9794;top:5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>
          <w:sz w:val="18"/>
        </w:rPr>
        <w:tab/>
      </w:r>
      <w:r>
        <w:rPr>
          <w:b/>
          <w:i/>
          <w:sz w:val="18"/>
        </w:rPr>
        <w:t>Remarque :</w:t>
      </w:r>
      <w:r>
        <w:rPr>
          <w:sz w:val="18"/>
        </w:rPr>
        <w:t xml:space="preserve"> Si la droite (d) est en diagonale des quadrillages, il faut compter les carreaux (éventuellement les demi carreaux) en diagonale 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En utilisant l’équerre et la règle 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-5715</wp:posOffset>
                </wp:positionV>
                <wp:extent cx="6672580" cy="144335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3240"/>
                          <a:chOff x="0" y="0"/>
                          <a:chExt cx="6672600" cy="1443240"/>
                        </a:xfrm>
                      </wpg:grpSpPr>
                      <wps:wsp>
                        <wps:cNvSpPr/>
                        <wps:spPr>
                          <a:xfrm>
                            <a:off x="0" y="451440"/>
                            <a:ext cx="180324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1440"/>
                            <a:ext cx="0" cy="9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360" y="54108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631080" cy="6310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0360" y="180360"/>
                              <a:ext cx="360720" cy="3607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172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On trace la perpendiculaire à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passant p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, en la prolongeant bien « de l’autre coté 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451440"/>
                            <a:ext cx="180324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51440"/>
                            <a:ext cx="0" cy="9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172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mesure la distance entre A et la droite (d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9360" y="451440"/>
                            <a:ext cx="1803240" cy="99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51440"/>
                            <a:ext cx="0" cy="99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108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17288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lace le point B « à la même distance que A » mais « de l’autre coté de (d) 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4680" y="980280"/>
                            <a:ext cx="81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0" y="980280"/>
                            <a:ext cx="81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18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9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21880" y="1071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1071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1520" y="1251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251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251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251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0706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0706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0706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0.45pt;width:525.4pt;height:113.65pt" coordorigin="143,-9" coordsize="10508,2273">
                <v:rect id="shape_0" stroked="t" o:allowincell="f" style="position:absolute;left:143;top:702;width:2839;height:15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63,702" to="1563,2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696" to="852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696" to="852,19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7;top:19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9;top:842;width:994;height:994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569;top:843;width:993;height:993;mso-wrap-style:none;v-text-anchor:middle;rotation:270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53;top:1127;width:567;height:567;mso-wrap-style:none;v-text-anchor:middle;rotation:270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285,1838" to="2840,18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;top:-9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On trace la perpendiculaire à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passant par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, en la prolongeant bien « de l’autre coté de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7;top:702;width:2839;height:15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97,702" to="5397,2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1696" to="4686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1696" to="4686,19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61;top:19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9,1838" to="6674,18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7;top:-9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mesure la distance entre A et la droite (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11;top:702;width:2839;height:15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231,702" to="9231,2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696" to="8520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696" to="8520,19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095;top:19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3,1838" to="10508,18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811;top:-9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lace le point B « à la même distance que A » mais « de l’autre coté de (d)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9;top:1535;width:1278;height:284">
                  <v:rect id="shape_0" stroked="t" o:allowincell="f" style="position:absolute;left:4119;top:1535;width:1277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17,1677" to="4217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5,1677" to="4315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3,1677" to="4413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2,1677" to="4512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0,1677" to="4610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1677" to="4708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7,1677" to="4807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677" to="4905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1677" to="5003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1677" to="5102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0,1677" to="5200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8,1677" to="5298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31;top:1535;width:1278;height:284">
                  <v:rect id="shape_0" stroked="t" o:allowincell="f" style="position:absolute;left:9231;top:1535;width:1277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329,1677" to="9329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7,1677" to="9427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5,1677" to="9525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4,1677" to="9624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2,1677" to="9722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20,1677" to="9820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9,1677" to="9919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17,1677" to="10017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5,1677" to="10115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4,1677" to="10214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2,1677" to="10312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0,1677" to="10410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941,1678" to="10224,1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41,1678" to="10224,19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99;top:196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196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96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96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3;top:1677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31;top:1677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7;top:1677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ab/>
      </w:r>
      <w:r>
        <w:rPr>
          <w:b/>
          <w:i/>
          <w:sz w:val="18"/>
        </w:rPr>
        <w:t>Remarque :</w:t>
      </w:r>
      <w:r>
        <w:rPr>
          <w:sz w:val="18"/>
        </w:rPr>
        <w:t xml:space="preserve"> On peut également reporter la distance entre a et (d) à l’aide du compa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En utilisant le compas 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9525</wp:posOffset>
                </wp:positionV>
                <wp:extent cx="6672580" cy="1532890"/>
                <wp:effectExtent l="5080" t="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532880"/>
                          <a:chOff x="0" y="0"/>
                          <a:chExt cx="6672600" cy="1532880"/>
                        </a:xfrm>
                      </wpg:grpSpPr>
                      <wps:wsp>
                        <wps:cNvSpPr/>
                        <wps:spPr>
                          <a:xfrm>
                            <a:off x="0" y="451440"/>
                            <a:ext cx="1803240" cy="10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1440"/>
                            <a:ext cx="0" cy="108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0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08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un arc de cercle de centre A qui coupe la droite (d) en 2 points M et 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s changer d’écartem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 on trace un arc de cercle de centre M « de l’autre coté de (d) 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0"/>
                            <a:ext cx="1803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ns changer d’écartem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 on trace un arc de cercle de centre N qui coupe l’autre arc. On obtient 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41080"/>
                            <a:ext cx="63108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0720"/>
                            <a:ext cx="1803240" cy="10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50720"/>
                            <a:ext cx="0" cy="108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504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540360"/>
                            <a:ext cx="63108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748800"/>
                            <a:ext cx="6310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213">
                                <a:moveTo>
                                  <a:pt x="15958" y="1311"/>
                                </a:moveTo>
                                <a:arcTo wR="10800" hR="10800" stAng="-3688272" swAng="42396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213">
                                <a:moveTo>
                                  <a:pt x="15958" y="1311"/>
                                </a:moveTo>
                                <a:arcTo wR="10800" hR="10800" stAng="-3688272" swAng="42396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50720"/>
                            <a:ext cx="1803240" cy="10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450720"/>
                            <a:ext cx="0" cy="108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135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540360"/>
                            <a:ext cx="631080" cy="90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580">
                                <a:moveTo>
                                  <a:pt x="18003" y="2753"/>
                                </a:moveTo>
                                <a:arcTo wR="10800" hR="10800" stAng="-2889898" swAng="5543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512280"/>
                            <a:ext cx="63108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368">
                                <a:moveTo>
                                  <a:pt x="21212" y="7933"/>
                                </a:moveTo>
                                <a:arcTo wR="10800" hR="10800" stAng="-923746" swAng="46206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368">
                                <a:moveTo>
                                  <a:pt x="21212" y="7933"/>
                                </a:moveTo>
                                <a:arcTo wR="10800" hR="10800" stAng="-923746" swAng="46206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748800"/>
                            <a:ext cx="6310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213">
                                <a:moveTo>
                                  <a:pt x="15958" y="1311"/>
                                </a:moveTo>
                                <a:arcTo wR="10800" hR="10800" stAng="-3688272" swAng="42396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213">
                                <a:moveTo>
                                  <a:pt x="15958" y="1311"/>
                                </a:moveTo>
                                <a:arcTo wR="10800" hR="10800" stAng="-3688272" swAng="42396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0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90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63072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17144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63072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17144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63072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171440"/>
                            <a:ext cx="152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0.75pt;width:525.4pt;height:120.7pt" coordorigin="143,15" coordsize="10508,2414">
                <v:rect id="shape_0" stroked="t" o:allowincell="f" style="position:absolute;left:143;top:726;width:2839;height:17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63,726" to="1563,2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435" to="852,1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435" to="852,17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7;top:171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un arc de cercle de centre A qui coupe la droite (d) en 2 points M et 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s changer d’écartemen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 on trace un arc de cercle de centre M « de l’autre coté de (d) 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5;width:283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ns changer d’écartemen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 on trace un arc de cercle de centre N qui coupe l’autre arc. On obtient 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3;top:214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753" coordsize="10800,15580" path="l0,21600xee" stroked="t" o:allowincell="f" style="position:absolute;left:711;top:867;width:993;height:1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977;top:725;width:2839;height:17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97,725" to="5397,2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1434" to="4686,1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3,1434" to="4686,17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61;top:171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14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753" coordsize="10800,15580" path="l0,21600xee" stroked="t" o:allowincell="f" style="position:absolute;left:4545;top:866;width:993;height:1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11" coordsize="10800,11213" path="l0,21600xee" stroked="t" o:allowincell="f" style="position:absolute;left:5385;top:1194;width:993;height:10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1;top:725;width:2839;height:17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231,725" to="9231,2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434" to="8520,1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7,1434" to="8520,17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095;top:171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214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753" coordsize="10800,15580" path="l0,21600xee" stroked="t" o:allowincell="f" style="position:absolute;left:8379;top:866;width:993;height:1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932" coordsize="10800,12368" path="l0,21600xee" stroked="t" o:allowincell="f" style="position:absolute;left:9219;top:821;width:993;height:11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11" coordsize="10800,11213" path="l0,21600xee" stroked="t" o:allowincell="f" style="position:absolute;left:9219;top:1194;width:993;height:10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941,1435" to="10224,1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41,1435" to="10224,17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9;top:1008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860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008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860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008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860;width:239;height:2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71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Construction du symétrique d’une figure par rapport à une droite </w:t>
      </w:r>
      <w:r>
        <w:rPr>
          <w:b/>
        </w:rPr>
        <w:t>(d)</w:t>
      </w:r>
      <w:r>
        <w:rPr>
          <w:b/>
          <w:smallCaps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95" w:leader="none"/>
        </w:tabs>
        <w:rPr/>
      </w:pPr>
      <w:r>
        <w:rPr/>
        <w:tab/>
        <w:t>Pour construire la symétrique d’une figure, on construit les symétriques de points particuliers : </w:t>
      </w:r>
    </w:p>
    <w:p>
      <w:pPr>
        <w:pStyle w:val="Normal"/>
        <w:numPr>
          <w:ilvl w:val="0"/>
          <w:numId w:val="2"/>
        </w:numPr>
        <w:rPr/>
      </w:pPr>
      <w:r>
        <w:rPr/>
        <w:t>Pour une droite : 2 points quelconques (mais assez éloignés) de la droite.</w:t>
      </w:r>
    </w:p>
    <w:p>
      <w:pPr>
        <w:pStyle w:val="Normal"/>
        <w:numPr>
          <w:ilvl w:val="0"/>
          <w:numId w:val="2"/>
        </w:numPr>
        <w:rPr/>
      </w:pPr>
      <w:r>
        <w:rPr/>
        <w:t>Pour un segment : les 2 extrémité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Pour un cercle : Le centre et un point quelconque du cercl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31445</wp:posOffset>
                </wp:positionV>
                <wp:extent cx="6582410" cy="180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803240"/>
                          <a:chOff x="0" y="0"/>
                          <a:chExt cx="6582240" cy="1803240"/>
                        </a:xfrm>
                      </wpg:grpSpPr>
                      <wps:wsp>
                        <wps:cNvSpPr/>
                        <wps:spPr>
                          <a:xfrm>
                            <a:off x="270360" y="901800"/>
                            <a:ext cx="631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880" y="9000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45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9036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9000" y="180360"/>
                            <a:ext cx="81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852">
                                <a:moveTo>
                                  <a:pt x="0" y="284"/>
                                </a:moveTo>
                                <a:lnTo>
                                  <a:pt x="142" y="852"/>
                                </a:lnTo>
                                <a:lnTo>
                                  <a:pt x="1278" y="568"/>
                                </a:lnTo>
                                <a:lnTo>
                                  <a:pt x="1136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5760" y="90000"/>
                            <a:ext cx="8114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27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2880" y="63108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880" y="99180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36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45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89000" y="1082160"/>
                            <a:ext cx="8114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852">
                                <a:moveTo>
                                  <a:pt x="0" y="284"/>
                                </a:moveTo>
                                <a:lnTo>
                                  <a:pt x="142" y="852"/>
                                </a:lnTo>
                                <a:lnTo>
                                  <a:pt x="1278" y="568"/>
                                </a:lnTo>
                                <a:lnTo>
                                  <a:pt x="1136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5760" y="991800"/>
                            <a:ext cx="811440" cy="72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27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27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60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3600" y="180360"/>
                            <a:ext cx="0" cy="135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5072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50720"/>
                            <a:ext cx="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2144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35pt;width:518.25pt;height:142pt" coordorigin="1,207" coordsize="10365,2840">
                <v:line id="shape_0" from="427,1627" to="10366,1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273;top:349;width:992;height:993">
                  <v:line id="shape_0" from="2273,1059" to="2556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491" to="3124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349" to="3266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278,852" path="m0,284l142,852l1278,568l1136,0l0,284xe" fillcolor="white" stroked="t" o:allowincell="f" style="position:absolute;left:7385;top:491;width:1277;height:8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687;top:349;width:1276;height:1136">
                  <v:oval id="shape_0" fillcolor="white" stroked="t" o:allowincell="f" style="position:absolute;left:4687;top:349;width:1135;height:1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13,775" to="5396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775" to="5396,1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1,917" to="5964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15,1201" to="2415,1910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73;top:1769;width:992;height:993">
                  <v:line id="shape_0" from="2273,1769" to="2556,2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911" to="3124,2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2479" to="3266,2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278,852" path="m0,284l142,852l1278,568l1136,0l0,284xe" fillcolor="white" stroked="t" o:allowincell="f" style="position:absolute;left:7385;top:1911;width:1277;height:851;flip: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687;top:1769;width:1276;height:1136">
                  <v:oval id="shape_0" fillcolor="white" stroked="t" o:allowincell="f" style="position:absolute;left:4687;top:1769;width:1135;height:1135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13,2195" to="5396,2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2195" to="5396,24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1,2337" to="5964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125,491" to="3125,2620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5255,917" to="5255,2336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5823,917" to="5823,2336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7385,775" to="7385,2478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7527,1343" to="7527,1910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8663,1059" to="8663,2194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8521,491" to="8521,2762" stroked="t" o:allowincell="f" style="position:absolute">
                  <v:stroke color="black" weight="1908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25;top:2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2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7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6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4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3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2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3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0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27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4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1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9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34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ur un polygone : Tous les sommets du polygones (3 pour un triangle, 4 pour un quadrilatère...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26:00Z</dcterms:created>
  <dc:creator>Joël NEGRI</dc:creator>
  <dc:description/>
  <dc:language>en-US</dc:language>
  <cp:lastModifiedBy>Joël NEGRI</cp:lastModifiedBy>
  <cp:lastPrinted>2000-03-15T15:28:00Z</cp:lastPrinted>
  <dcterms:modified xsi:type="dcterms:W3CDTF">2002-01-20T13:26:00Z</dcterms:modified>
  <cp:revision>2</cp:revision>
  <dc:subject/>
  <dc:title>CONSTRUCTION DU SYMÉTRIQUE D’UN POINT A PAR RAPPORT À UNE DROITE (d)</dc:title>
</cp:coreProperties>
</file>