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Activités numériques (12 points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1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 xml:space="preserve">On considère la fraction </w:t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1.</w:t>
        <w:tab/>
      </w:r>
      <w:r>
        <w:rPr>
          <w:rFonts w:cs="Tahoma"/>
        </w:rPr>
        <w:t>Montrer que cette fraction n’est pas irréductibl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2.</w:t>
        <w:tab/>
      </w:r>
      <w:r>
        <w:rPr>
          <w:rFonts w:cs="Tahoma"/>
        </w:rPr>
        <w:t>Déterminer le PGCD des nombres 170 et 578 (faire apparaître les différentes étapes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3.</w:t>
        <w:tab/>
      </w:r>
      <w:r>
        <w:rPr>
          <w:rFonts w:cs="Tahoma"/>
        </w:rPr>
        <w:t xml:space="preserve">Écrire la fraction sous forme </w:t>
      </w:r>
      <w:r>
        <w:rPr/>
        <w:t xml:space="preserve"> </w:t>
      </w:r>
      <w:r>
        <w:rPr>
          <w:rFonts w:cs="Tahoma"/>
        </w:rPr>
        <w:t>irréductibl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Soit</w:t>
        <w:tab/>
        <w:t xml:space="preserve">C = (x – 1)(2x + 3) + (x – 1)². 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1.</w:t>
      </w:r>
      <w:r>
        <w:rPr>
          <w:rFonts w:cs="Tahoma"/>
        </w:rPr>
        <w:t xml:space="preserve"> Développer l’expression C et montrer qu’elle est égale à :</w:t>
        <w:tab/>
        <w:t>3x² – x – 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  <w:b/>
          <w:bCs/>
        </w:rPr>
        <w:t>2.</w:t>
        <w:tab/>
      </w:r>
      <w:r>
        <w:rPr>
          <w:rFonts w:cs="Tahoma"/>
        </w:rPr>
        <w:t xml:space="preserve">Calculer la valeur de C pour x = </w:t>
      </w:r>
      <w:r>
        <w:rPr/>
        <w:t xml:space="preserve"> et la mettre sous la forme a –  où a est un nombre entier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3.</w:t>
      </w:r>
      <w:r>
        <w:rPr>
          <w:rFonts w:cs="Tahoma"/>
        </w:rPr>
        <w:tab/>
        <w:t>Factoriser l’expression C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4.</w:t>
      </w:r>
      <w:r>
        <w:rPr>
          <w:rFonts w:cs="Tahoma"/>
        </w:rPr>
        <w:t xml:space="preserve"> Résoudre l’équation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</w:rPr>
      </w:pPr>
      <w:r>
        <w:rPr>
          <w:rFonts w:cs="Tahoma"/>
        </w:rPr>
        <w:t>(x – 1)(3x + 2) = 0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3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1.</w:t>
      </w:r>
      <w:r>
        <w:rPr>
          <w:rFonts w:cs="Tahoma"/>
        </w:rPr>
        <w:t xml:space="preserve"> Résoudre le système suivant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</w:rPr>
      </w:pPr>
      <w:r>
        <w:rPr>
          <w:rFonts w:cs="Tahoma"/>
          <w:b/>
          <w:b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2.</w:t>
      </w:r>
      <w:r>
        <w:rPr>
          <w:rFonts w:cs="Tahoma"/>
        </w:rPr>
        <w:t xml:space="preserve"> Le CDI d’un collège a acheté 2 exemplaires d’une même bande dessinée et 3 exemplaires d’un même livre de poche pour la somme de 30 euro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>Une bande dessinée coûte 5 euros de plus qu’un livre de poch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>Quel est le prix d’une bande dessinée ?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>Quel est le prix d’un livre de poche ?</w:t>
      </w:r>
      <w:r>
        <w:br w:type="page"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Activités géométriques (12 points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1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3985</wp:posOffset>
                </wp:positionH>
                <wp:positionV relativeFrom="paragraph">
                  <wp:posOffset>13970</wp:posOffset>
                </wp:positionV>
                <wp:extent cx="2096135" cy="1443355"/>
                <wp:effectExtent l="0" t="0" r="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96280" cy="1443240"/>
                          <a:chOff x="0" y="0"/>
                          <a:chExt cx="2096280" cy="1443240"/>
                        </a:xfrm>
                      </wpg:grpSpPr>
                      <wpg:grpSp>
                        <wpg:cNvGrpSpPr/>
                        <wpg:grpSpPr>
                          <a:xfrm>
                            <a:off x="181440" y="181080"/>
                            <a:ext cx="1693440" cy="12625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929520"/>
                              <a:ext cx="1693440" cy="1803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846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7440" y="0"/>
                                <a:ext cx="846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1081800"/>
                              <a:ext cx="1693440" cy="1803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846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47440" y="0"/>
                                <a:ext cx="846360" cy="18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720" y="0"/>
                              <a:ext cx="84636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7440" y="0"/>
                              <a:ext cx="846360" cy="10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87200" y="1260360"/>
                            <a:ext cx="1690200" cy="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82880"/>
                            <a:ext cx="0" cy="108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0680" y="1186200"/>
                            <a:ext cx="7164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761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6280" y="11977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42480" y="12600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924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5pt;margin-top:1.1pt;width:165pt;height:113.65pt" coordorigin="211,22" coordsize="3300,2273">
                <v:group id="shape_0" style="position:absolute;left:495;top:307;width:2669;height:1988">
                  <v:group id="shape_0" style="position:absolute;left:495;top:1771;width:2669;height:284">
                    <v:rect id="shape_0" coordsize="10800,10800" path="l0,21600xee" stroked="t" o:allowincell="f" style="position:absolute;left:497;top:1771;width:1332;height:283;flip:x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rect>
                    <v:rect id="shape_0" coordsize="10800,10800" path="l0,21600xee" stroked="t" o:allowincell="f" style="position:absolute;left:1831;top:1771;width:1332;height:283;mso-wrap-style:none;v-text-anchor:middle">
                      <v:fill o:detectmouseclick="t" on="false"/>
                      <v:stroke color="black" weight="9360" dashstyle="dash" joinstyle="miter" endcap="flat"/>
                      <w10:wrap type="square"/>
                    </v:rect>
                  </v:group>
                  <v:group id="shape_0" style="position:absolute;left:495;top:2011;width:2669;height:284">
                    <v:rect id="shape_0" coordsize="10800,10800" path="l0,21600xee" stroked="t" o:allowincell="f" style="position:absolute;left:497;top:2011;width:1332;height:283;flip:x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  <v:rect id="shape_0" coordsize="10800,10800" path="l0,21600xee" stroked="t" o:allowincell="f" style="position:absolute;left:1831;top:2011;width:1332;height:283;flip:y;mso-wrap-style:none;v-text-anchor:middle">
                      <v:fill o:detectmouseclick="t" on="false"/>
                      <v:stroke color="black" weight="9360" joinstyle="miter" endcap="flat"/>
                      <w10:wrap type="square"/>
                    </v:rect>
                  </v:group>
                  <v:line id="shape_0" from="498,307" to="1830,201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31,307" to="3163,20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  <v:line id="shape_0" from="506,2007" to="3167,2008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831,310" to="1831,2010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1834;top:1890;width:112;height:112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1;top:187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229;top:1908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95;top:2006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690;top:2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/>
        </w:rPr>
        <w:tab/>
        <w:t>Un cône de révolution a pour sommet le point 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Sa base est un disque de centre O et de rayon 4 c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Sa hauteur [SO] est telle que SO = 2,8 cm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  <w:b/>
          <w:bCs/>
        </w:rPr>
        <w:tab/>
        <w:tab/>
        <w:t>a.</w:t>
        <w:tab/>
      </w:r>
      <w:r>
        <w:rPr>
          <w:rFonts w:cs="Tahoma"/>
        </w:rPr>
        <w:t xml:space="preserve">Déterminer l’arrondi au degré de l’angle </w:t>
      </w:r>
      <w:r>
        <w:rPr/>
        <w:fldChar w:fldCharType="begin"/>
      </w:r>
      <w:r>
        <w:rPr/>
        <w:instrText xml:space="preserve"> FILLIN "\s\up4(a"</w:instrText>
      </w:r>
      <w:r>
        <w:rPr/>
        <w:fldChar w:fldCharType="separate"/>
      </w:r>
      <w:r>
        <w:rPr/>
        <w:t>\s\up4(a</w:t>
      </w:r>
      <w:r>
        <w:rPr/>
        <w:fldChar w:fldCharType="end"/>
      </w:r>
      <w:r>
        <w:rPr/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ab/>
        <w:tab/>
        <w:t>b.</w:t>
        <w:tab/>
      </w:r>
      <w:r>
        <w:rPr>
          <w:rFonts w:cs="Tahoma"/>
          <w:szCs w:val="20"/>
        </w:rPr>
        <w:t>Déterminer le volume de ce cône et donner son arrondi au cm</w:t>
      </w:r>
      <w:r>
        <w:rPr>
          <w:rFonts w:cs="Tahoma"/>
          <w:szCs w:val="20"/>
          <w:vertAlign w:val="superscript"/>
        </w:rPr>
        <w:t>3</w:t>
      </w:r>
      <w:r>
        <w:rPr>
          <w:rFonts w:cs="Tahoma"/>
          <w:szCs w:val="20"/>
        </w:rPr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  <w:szCs w:val="20"/>
        </w:rPr>
      </w:pPr>
      <w:r>
        <w:rPr>
          <w:rFonts w:cs="Tahoma"/>
          <w:b/>
          <w:bCs/>
          <w:smallCaps/>
          <w:szCs w:val="20"/>
        </w:rPr>
        <w:t>Exercice 2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>On considère la figure ci-cont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  <w:tab/>
        <w:t>Cette figure n’est pas en vraie grandeur et n’est pas à reprodui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39055</wp:posOffset>
                </wp:positionH>
                <wp:positionV relativeFrom="paragraph">
                  <wp:posOffset>67945</wp:posOffset>
                </wp:positionV>
                <wp:extent cx="1532255" cy="20732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2160" cy="2073240"/>
                          <a:chOff x="0" y="0"/>
                          <a:chExt cx="1532160" cy="2073240"/>
                        </a:xfrm>
                      </wpg:grpSpPr>
                      <wps:wsp>
                        <wps:cNvSpPr txBox="1"/>
                        <wps:spPr>
                          <a:xfrm>
                            <a:off x="631080" y="5410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1080" y="90720"/>
                            <a:ext cx="36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1984320"/>
                            <a:ext cx="811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800" y="90720"/>
                            <a:ext cx="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90720"/>
                            <a:ext cx="1172160" cy="189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8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893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52520" y="18936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4.65pt;margin-top:5.35pt;width:120.65pt;height:163.25pt" coordorigin="8093,107" coordsize="2413,3265">
                <v:shape id="shape_0" stroked="f" o:allowincell="f" style="position:absolute;left:9087;top:95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378,250" to="8945,25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6,3232" to="10223,32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46,250" to="8946,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78,250" to="10223,32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093;top:10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945;top:10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61;top:30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23;top:308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/>
          <w:szCs w:val="20"/>
        </w:rPr>
        <w:tab/>
        <w:t>Elle est fournie pour préciser la position des points. L’unité est le centimèt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>1.</w:t>
        <w:tab/>
      </w:r>
      <w:r>
        <w:rPr>
          <w:rFonts w:cs="Tahoma"/>
          <w:szCs w:val="20"/>
        </w:rPr>
        <w:t>Le triangle ABC est rectangle en A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ab/>
        <w:t>AB = 5</w:t>
        <w:tab/>
        <w:tab/>
        <w:t>BC = 13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>Démontrer que AC = 12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2.</w:t>
      </w:r>
      <w:r>
        <w:rPr>
          <w:rFonts w:cs="Tahoma"/>
        </w:rPr>
        <w:tab/>
        <w:t>Les points A, C, M sont aligné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>Les points B, C, N sont aligné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ab/>
        <w:t>CM = 2,4</w:t>
        <w:tab/>
        <w:tab/>
        <w:t>CN = 2,6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>Démontrer que les droites (AB) et (MN) sont parallèl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3.</w:t>
        <w:tab/>
      </w:r>
      <w:r>
        <w:rPr>
          <w:rFonts w:cs="Tahoma"/>
        </w:rPr>
        <w:t>Calculer la longueur MN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4.</w:t>
      </w:r>
      <w:r>
        <w:rPr>
          <w:rFonts w:cs="Tahoma"/>
        </w:rPr>
        <w:tab/>
        <w:t>Préciser la nature du triangle CMN ; justifier la réponse sans effectuer de calcul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3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73245</wp:posOffset>
                </wp:positionH>
                <wp:positionV relativeFrom="paragraph">
                  <wp:posOffset>34925</wp:posOffset>
                </wp:positionV>
                <wp:extent cx="2561590" cy="223964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61760" cy="2239560"/>
                          <a:chOff x="0" y="0"/>
                          <a:chExt cx="2561760" cy="2239560"/>
                        </a:xfrm>
                      </wpg:grpSpPr>
                      <wps:wsp>
                        <wps:cNvSpPr/>
                        <wps:spPr>
                          <a:xfrm>
                            <a:off x="1283400" y="112212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1122120"/>
                            <a:ext cx="539640" cy="9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43760" y="1122120"/>
                            <a:ext cx="539640" cy="9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2680" y="112212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43760" y="186120"/>
                            <a:ext cx="539640" cy="9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83400" y="186120"/>
                            <a:ext cx="539640" cy="935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3400" y="1122120"/>
                            <a:ext cx="1080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040" y="186840"/>
                            <a:ext cx="2160360" cy="1870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02" h="2946">
                                <a:moveTo>
                                  <a:pt x="3402" y="1473"/>
                                </a:moveTo>
                                <a:lnTo>
                                  <a:pt x="2551" y="2946"/>
                                </a:lnTo>
                                <a:lnTo>
                                  <a:pt x="851" y="2946"/>
                                </a:lnTo>
                                <a:lnTo>
                                  <a:pt x="0" y="1473"/>
                                </a:lnTo>
                                <a:lnTo>
                                  <a:pt x="851" y="0"/>
                                </a:lnTo>
                                <a:lnTo>
                                  <a:pt x="2551" y="0"/>
                                </a:lnTo>
                                <a:lnTo>
                                  <a:pt x="3402" y="147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03480" y="84888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173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81760" y="10393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0400" y="205740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8600" y="576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440" y="205992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07200" y="0"/>
                            <a:ext cx="17964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44.35pt;margin-top:2.75pt;width:201.7pt;height:176.35pt" coordorigin="6887,55" coordsize="4034,3527">
                <v:line id="shape_0" from="8908,1822" to="10608,18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08,1822" to="9757,3294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058,1822" to="8907,329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7206,1822" to="8906,182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8058,348" to="8907,1820" stroked="t" o:allowincell="f" style="position:absolute;flip:xy">
                  <v:stroke color="black" weight="9360" joinstyle="miter" endcap="flat"/>
                  <v:fill o:detectmouseclick="t" on="false"/>
                  <w10:wrap type="square"/>
                </v:line>
                <v:line id="shape_0" from="8908,348" to="9757,182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908,1822" to="10608,182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shape id="shape_0" coordsize="3402,2946" path="m3402,1473l2551,2946l851,2946l0,1473l851,0l2551,0l3402,1473xe" stroked="t" o:allowincell="f" style="position:absolute;left:7207;top:349;width:3401;height:2945;mso-wrap-style:none;v-text-anchor:middle">
                  <v:fill o:detectmouseclick="t" on="false"/>
                  <v:stroke color="black" weight="9360" joinstyle="round" endcap="flat"/>
                  <w10:wrap type="square"/>
                </v:shape>
                <v:shape id="shape_0" stroked="f" o:allowincell="f" style="position:absolute;left:8782;top:139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887;top:1657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0638;top:1692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7;top:329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14;top:64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8;top:3299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733;top:55;width:282;height:28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ahoma"/>
        </w:rPr>
        <w:tab/>
        <w:t>On considère l’hexagone régulier ABCDEF ci-contre de centre O (</w:t>
      </w:r>
      <w:r>
        <w:rPr>
          <w:rFonts w:cs="Tahoma"/>
          <w:i/>
          <w:iCs/>
        </w:rPr>
        <w:t>l’hexagone n’est pas à reproduire</w:t>
      </w:r>
      <w:r>
        <w:rPr>
          <w:rFonts w:cs="Tahoma"/>
        </w:rPr>
        <w:t>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On demande de déterminer l’image du triangle BCO par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  <w:b/>
          <w:bCs/>
        </w:rPr>
        <w:t>1.</w:t>
        <w:tab/>
      </w:r>
      <w:r>
        <w:rPr>
          <w:rFonts w:cs="Tahoma"/>
        </w:rPr>
        <w:t xml:space="preserve">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2.</w:t>
        <w:tab/>
      </w:r>
      <w:r>
        <w:rPr>
          <w:rFonts w:cs="Tahoma"/>
        </w:rPr>
        <w:t>la symétrie d’axe (BE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3.</w:t>
      </w:r>
      <w:r>
        <w:rPr>
          <w:rFonts w:cs="Tahoma"/>
        </w:rPr>
        <w:t xml:space="preserve"> la rotation de centre O et d’angle 60° dans le sens contraire des aiguilles d’une montre.</w:t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 xml:space="preserve">Pour répondre, on complètera les trois phrases figurant dans </w:t>
      </w:r>
      <w:r>
        <w:rPr>
          <w:rFonts w:cs="Tahoma"/>
          <w:b/>
          <w:bCs/>
        </w:rPr>
        <w:t>l’annexe (page 4/4)</w:t>
      </w:r>
      <w:r>
        <w:rPr>
          <w:rFonts w:cs="Tahoma"/>
        </w:rPr>
        <w:t>.</w:t>
      </w:r>
      <w:r>
        <w:br w:type="page"/>
      </w:r>
    </w:p>
    <w:p>
      <w:pPr>
        <w:pStyle w:val="Header"/>
        <w:tabs>
          <w:tab w:val="clear" w:pos="4536"/>
          <w:tab w:val="clear" w:pos="9072"/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Problème (12 points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i/>
          <w:i/>
          <w:iCs/>
        </w:rPr>
      </w:pPr>
      <w:r>
        <w:rPr>
          <w:rFonts w:cs="Tahoma"/>
          <w:i/>
          <w:iCs/>
        </w:rPr>
        <w:tab/>
        <w:t>Les parties A, B et C sont indépendant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i/>
          <w:i/>
          <w:iCs/>
        </w:rPr>
      </w:pPr>
      <w:r>
        <w:rPr>
          <w:rFonts w:cs="Tahoma"/>
          <w:i/>
          <w:iC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ab/>
        <w:t>En octobre 2001, un groupe de 15 amis a participé à un semi-marathon (</w:t>
      </w:r>
      <w:r>
        <w:rPr>
          <w:rFonts w:cs="Tahoma"/>
          <w:i/>
          <w:iCs/>
        </w:rPr>
        <w:t>une course à pied de 21 km</w:t>
      </w:r>
      <w:r>
        <w:rPr>
          <w:rFonts w:cs="Tahoma"/>
        </w:rPr>
        <w:t>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Le diagramme en bâtons ci-dessous précise les résultats du groupe. Il indique par exemple que 4 de ces amis ont couru ce semi-marathon en 105 minut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z w:val="20"/>
          <w:lang w:val="en-US" w:eastAsia="en-US"/>
        </w:rPr>
      </w:pPr>
      <w:r>
        <w:rPr>
          <w:rFonts w:cs="Tahoma"/>
          <w:b/>
          <w:bCs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515360</wp:posOffset>
                </wp:positionH>
                <wp:positionV relativeFrom="paragraph">
                  <wp:posOffset>353060</wp:posOffset>
                </wp:positionV>
                <wp:extent cx="3065780" cy="3065780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5760" cy="3065760"/>
                          <a:chOff x="0" y="0"/>
                          <a:chExt cx="3065760" cy="3065760"/>
                        </a:xfrm>
                      </wpg:grpSpPr>
                      <wps:wsp>
                        <wps:cNvSpPr/>
                        <wps:spPr>
                          <a:xfrm>
                            <a:off x="541080" y="2705040"/>
                            <a:ext cx="2434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541080"/>
                            <a:ext cx="0" cy="2160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0" y="1983600"/>
                            <a:ext cx="0" cy="720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1262520"/>
                            <a:ext cx="0" cy="14403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1623240"/>
                            <a:ext cx="0" cy="108216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80" y="180360"/>
                            <a:ext cx="0" cy="252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983600"/>
                            <a:ext cx="541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623240"/>
                            <a:ext cx="162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1262520"/>
                            <a:ext cx="1082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080" y="541080"/>
                            <a:ext cx="901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0720" y="45072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17216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53288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720" y="18936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1800" y="270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62520" y="270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42880" y="270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83600" y="270504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73960" y="2885400"/>
                            <a:ext cx="99180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Durée en minut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450720" cy="360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Nombre de coureur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6.8pt;margin-top:27.8pt;width:241.4pt;height:241.4pt" coordorigin="5536,556" coordsize="4828,4828">
                <v:line id="shape_0" from="6388,4816" to="10221,4816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square"/>
                </v:line>
                <v:line id="shape_0" from="7808,1408" to="7808,4809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7237,3680" to="7237,4813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092,2544" to="8092,481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8944,3112" to="8944,4815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line id="shape_0" from="6388,840" to="6388,4809" stroked="t" o:allowincell="f" style="position:absolute">
                  <v:stroke color="black" weight="9360" startarrow="open" startarrowwidth="medium" startarrowlength="medium" joinstyle="miter" endcap="flat"/>
                  <v:fill o:detectmouseclick="t" on="false"/>
                  <w10:wrap type="square"/>
                </v:line>
                <v:line id="shape_0" from="6388,3680" to="7239,3680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88,3112" to="8943,3112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88,2544" to="8091,2544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line id="shape_0" from="6388,1408" to="7807,1408" stroked="t" o:allowincell="f" style="position:absolute;flip:x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6104;top:1266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4;top:2402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4;top:2970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04;top:3538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956;top:481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524;top:481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808;top:481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60;top:4816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802;top:5100;width:1561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Durée en minut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536;top:556;width:709;height:567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Nombre de coureur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Partie A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1.</w:t>
        <w:tab/>
      </w:r>
      <w:r>
        <w:rPr>
          <w:rFonts w:cs="Tahoma"/>
        </w:rPr>
        <w:t>Compléter le tableau de l’annexe (pager 4/4)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2.</w:t>
        <w:tab/>
      </w:r>
      <w:r>
        <w:rPr>
          <w:rFonts w:cs="Tahoma"/>
        </w:rPr>
        <w:t>On a défini ci-dessus la série statistique donnant la durée de la course des coureur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>A l’aide du diagramme en bâtons ou du tableau complété en annex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ab/>
        <w:tab/>
      </w:r>
      <w:r>
        <w:rPr>
          <w:rFonts w:cs="Tahoma"/>
          <w:b/>
          <w:bCs/>
        </w:rPr>
        <w:t>a.</w:t>
      </w:r>
      <w:r>
        <w:rPr>
          <w:rFonts w:cs="Tahoma"/>
        </w:rPr>
        <w:t xml:space="preserve"> Calculer son étendu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>b. Déterminer sa médian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ab/>
        <w:tab/>
      </w:r>
      <w:r>
        <w:rPr>
          <w:rFonts w:cs="Tahoma"/>
          <w:b/>
          <w:bCs/>
        </w:rPr>
        <w:t>c.</w:t>
      </w:r>
      <w:r>
        <w:rPr>
          <w:rFonts w:cs="Tahoma"/>
        </w:rPr>
        <w:t xml:space="preserve"> Calculer sa moyenn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Partie B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Fabien, l’un des participants, a parcouru les 21 km à la vitesse constante de 12 km par heur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1.</w:t>
        <w:tab/>
      </w:r>
      <w:r>
        <w:rPr>
          <w:rFonts w:cs="Tahoma"/>
        </w:rPr>
        <w:t>Déterminer en minutes la durée de la course de Fabien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2.</w:t>
        <w:tab/>
      </w:r>
      <w:r>
        <w:rPr>
          <w:rFonts w:cs="Tahoma"/>
        </w:rPr>
        <w:t>On s’intéresse à la distance en km séparant Fabien de la ligne d’arrivée après x minutes de course (0 </w:t>
      </w:r>
      <w:r>
        <w:rPr>
          <w:rFonts w:eastAsia="Symbol" w:cs="Symbol" w:ascii="Symbol" w:hAnsi="Symbol"/>
        </w:rPr>
        <w:t></w:t>
      </w:r>
      <w:r>
        <w:rPr>
          <w:rFonts w:cs="Tahoma"/>
        </w:rPr>
        <w:t>  x </w:t>
      </w:r>
      <w:r>
        <w:rPr>
          <w:rFonts w:eastAsia="Symbol" w:cs="Symbol" w:ascii="Symbol" w:hAnsi="Symbol"/>
        </w:rPr>
        <w:t></w:t>
      </w:r>
      <w:r>
        <w:rPr>
          <w:rFonts w:cs="Tahoma"/>
        </w:rPr>
        <w:t> 105)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>On note f(x) cette distance et on admet que f(x) = 21 – 0,2x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>Ainsi f(10) = 19 indique qu’après 10 minutes de course Fabien est à 19 km de la ligne d’arrivé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>Dans le repère orthogonal de l’annexe (page 4/4), tracer la représentation graphique de la fonction affine f définie par f(x) = 21 – 0,2x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3.</w:t>
        <w:tab/>
      </w:r>
      <w:r>
        <w:rPr>
          <w:rFonts w:cs="Tahoma"/>
        </w:rPr>
        <w:t>Par lecture graphique (laisser visible les tracés utiles), déterminer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ab/>
        <w:tab/>
        <w:t>a.</w:t>
        <w:tab/>
      </w:r>
      <w:r>
        <w:rPr>
          <w:rFonts w:cs="Tahoma"/>
        </w:rPr>
        <w:t>La distance en kilomètres séparant Fabien de l’arrivée après 30 minutes de cours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</w:rPr>
        <w:tab/>
        <w:tab/>
      </w:r>
      <w:r>
        <w:rPr>
          <w:rFonts w:cs="Tahoma"/>
          <w:b/>
          <w:bCs/>
        </w:rPr>
        <w:t>b.</w:t>
        <w:tab/>
      </w:r>
      <w:r>
        <w:rPr>
          <w:rFonts w:cs="Tahoma"/>
        </w:rPr>
        <w:t>La durée en minutes écoulée depuis le départ lorsque Fabien est à 7 km de l’arrivé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4.</w:t>
        <w:tab/>
        <w:t>a.</w:t>
      </w:r>
      <w:r>
        <w:rPr>
          <w:rFonts w:cs="Tahoma"/>
        </w:rPr>
        <w:tab/>
        <w:t>Résoudre l’équation : 21 – 0,2x = 17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ab/>
        <w:tab/>
        <w:t>b.</w:t>
      </w:r>
      <w:r>
        <w:rPr>
          <w:rFonts w:cs="Tahoma"/>
        </w:rPr>
        <w:tab/>
        <w:t>Que représente pour le problème la solution de cette équation ?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Partie C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On suppose dans cette partie que :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Les 9 premiers kilomètres sont en montée, les 12 autres sont en descent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>Laurent à parcouru :</w:t>
        <w:tab/>
        <w:t>les 9 premiers kilomètres en 40 minutes,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  <w:tab/>
        <w:tab/>
        <w:tab/>
        <w:tab/>
        <w:tab/>
        <w:tab/>
        <w:tab/>
        <w:t>Les 12 derniers kilomètres en 50 minut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1.</w:t>
        <w:tab/>
      </w:r>
      <w:r>
        <w:rPr>
          <w:rFonts w:cs="Tahoma"/>
        </w:rPr>
        <w:t>Calculer en km par heure la vitesse moyenne de Laurent en monté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2.</w:t>
        <w:tab/>
      </w:r>
      <w:r>
        <w:rPr>
          <w:rFonts w:cs="Tahoma"/>
        </w:rPr>
        <w:t>Calculer en km par heure la vitesse moyenne de Laurent en descente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3.</w:t>
        <w:tab/>
      </w:r>
      <w:r>
        <w:rPr>
          <w:rFonts w:cs="Tahoma"/>
        </w:rPr>
        <w:t>Calculer en km par heure la vitesse moyenne de Laurent sur le parcours total.</w:t>
      </w:r>
      <w:r>
        <w:br w:type="page"/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Annexe à rendre avec la copie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Activités géométriques - Exercice 3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mallCaps/>
        </w:rPr>
        <w:t xml:space="preserve">1. </w:t>
      </w:r>
      <w:r>
        <w:rPr>
          <w:rFonts w:cs="Tahoma"/>
        </w:rPr>
        <w:t xml:space="preserve">L’image du triangle BCO par la translation de vecteur </w:t>
      </w:r>
      <w:r>
        <w:rPr/>
        <w:fldChar w:fldCharType="begin"/>
      </w:r>
      <w:r>
        <w:rPr/>
        <w:instrText xml:space="preserve"> FILLIN "\s\up10(¾®"</w:instrText>
      </w:r>
      <w:r>
        <w:rPr/>
        <w:fldChar w:fldCharType="separate"/>
      </w:r>
      <w:r>
        <w:rPr/>
        <w:t>\s\up10(¾®</w:t>
      </w:r>
      <w:r>
        <w:rPr/>
        <w:fldChar w:fldCharType="end"/>
      </w:r>
      <w:r>
        <w:rPr>
          <w:rFonts w:cs="Tahoma"/>
        </w:rPr>
        <w:t xml:space="preserve"> est ……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2.</w:t>
        <w:tab/>
      </w:r>
      <w:r>
        <w:rPr>
          <w:rFonts w:cs="Tahoma"/>
        </w:rPr>
        <w:t>L’image du triangle BCO par la symétrie d’axe (BE) est ……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</w:rPr>
        <w:t>3.</w:t>
      </w:r>
      <w:r>
        <w:rPr>
          <w:rFonts w:cs="Tahoma"/>
        </w:rPr>
        <w:tab/>
        <w:t>L’image du triangle BCO par la rotation de centre O et d’angle 60° dans le sens contraire des aiguilles d’une montre est ……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/>
        <w:t>Problème - Partie A - 1.</w:t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8"/>
        <w:gridCol w:w="1764"/>
        <w:gridCol w:w="1767"/>
        <w:gridCol w:w="1767"/>
        <w:gridCol w:w="1767"/>
      </w:tblGrid>
      <w:tr>
        <w:trPr>
          <w:trHeight w:val="567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Durée en minutes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90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100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105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120</w:t>
            </w:r>
          </w:p>
        </w:tc>
      </w:tr>
      <w:tr>
        <w:trPr>
          <w:trHeight w:val="567" w:hRule="atLeast"/>
        </w:trPr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Effectifs (nombre de coureurs)</w:t>
            </w:r>
          </w:p>
        </w:tc>
        <w:tc>
          <w:tcPr>
            <w:tcW w:w="1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jc w:val="center"/>
              <w:rPr>
                <w:rFonts w:cs="Tahoma"/>
              </w:rPr>
            </w:pPr>
            <w:r>
              <w:rPr>
                <w:rFonts w:cs="Tahoma"/>
              </w:rPr>
              <w:t>4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left" w:pos="142" w:leader="none"/>
                <w:tab w:val="left" w:pos="284" w:leader="none"/>
                <w:tab w:val="left" w:pos="426" w:leader="none"/>
              </w:tabs>
              <w:snapToGrid w:val="false"/>
              <w:jc w:val="center"/>
              <w:rPr>
                <w:rFonts w:cs="Tahoma"/>
              </w:rPr>
            </w:pPr>
            <w:r>
              <w:rPr>
                <w:rFonts w:cs="Tahoma"/>
              </w:rPr>
            </w:r>
          </w:p>
        </w:tc>
      </w:tr>
    </w:tbl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mallCaps/>
        </w:rPr>
        <w:t xml:space="preserve">Problème - Partie B - 2. </w:t>
      </w:r>
      <w:r>
        <w:rPr>
          <w:rFonts w:cs="Tahoma"/>
          <w:b/>
          <w:bCs/>
        </w:rPr>
        <w:t>et</w:t>
      </w:r>
      <w:r>
        <w:rPr>
          <w:rFonts w:cs="Tahoma"/>
          <w:b/>
          <w:bCs/>
          <w:smallCaps/>
        </w:rPr>
        <w:t xml:space="preserve"> 3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  <w:sz w:val="20"/>
          <w:lang w:val="en-US" w:eastAsia="en-US"/>
        </w:rPr>
      </w:pPr>
      <w:r>
        <w:rPr>
          <w:rFonts w:cs="Tahoma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79070</wp:posOffset>
                </wp:positionH>
                <wp:positionV relativeFrom="paragraph">
                  <wp:posOffset>391795</wp:posOffset>
                </wp:positionV>
                <wp:extent cx="5770880" cy="51396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0800" cy="5139720"/>
                          <a:chOff x="0" y="0"/>
                          <a:chExt cx="5770800" cy="5139720"/>
                        </a:xfrm>
                      </wpg:grpSpPr>
                      <wps:wsp>
                        <wps:cNvSpPr/>
                        <wps:spPr>
                          <a:xfrm>
                            <a:off x="1262520" y="90000"/>
                            <a:ext cx="0" cy="4598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324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324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360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396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468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0504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540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576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612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648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684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720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756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4792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828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864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900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6936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972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1008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0440" y="90000"/>
                            <a:ext cx="0" cy="4598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598640"/>
                            <a:ext cx="441828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41828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23792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05756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87720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69684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51648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33612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315612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97576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9540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61504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89360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71324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53288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35252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117216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9180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81144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63108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45072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7036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9000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43468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25432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2160" y="2073960"/>
                            <a:ext cx="441828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216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9000" y="4689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49360" y="4689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10080" y="4689000"/>
                            <a:ext cx="3607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9684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756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8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1828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9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504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576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3612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288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360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54320" y="46890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5400" y="4959360"/>
                            <a:ext cx="126252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absciss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44320"/>
                            <a:ext cx="11721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ordonnée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18032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27050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360684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1800" y="901800"/>
                            <a:ext cx="180360" cy="18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42" w:leader="none"/>
                                  <w:tab w:val="left" w:pos="284" w:leader="none"/>
                                </w:tabs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Tahoma" w:hAnsi="Tahoma" w:eastAsia="Times New Roman" w:cs="Tahoma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.1pt;margin-top:30.85pt;width:454.35pt;height:404.7pt" coordorigin="282,617" coordsize="9087,8094">
                <v:line id="shape_0" from="2270,759" to="2270,800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54,759" to="2554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838,759" to="2838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122,759" to="3122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406,759" to="3406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690,759" to="3690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3974,759" to="3974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258,759" to="4258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542,759" to="4542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4826,759" to="4826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110,759" to="5110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94,759" to="5394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678,759" to="5678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962,759" to="5962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246,759" to="6246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530,759" to="6530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6814,759" to="6814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098,759" to="7098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382,759" to="7382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666,759" to="7666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7950,759" to="7950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234,759" to="8234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518,759" to="8518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8802,759" to="8802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9086,759" to="9086,80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7859" to="9085,7859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128,7575" to="9085,757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7291" to="9085,729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7007" to="9085,700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6723" to="9085,672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6439" to="9085,643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6155" to="9085,615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5871" to="9085,587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5587" to="9085,558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5303" to="9085,530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5019" to="9085,501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4735" to="9085,473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3599" to="9085,359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3315" to="9085,331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3031" to="9085,303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2747" to="9085,274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2463" to="9085,246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2179" to="9085,217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1895" to="9085,189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1611" to="9085,161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1327" to="9085,132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1043" to="9085,104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759" to="9085,759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4451" to="9085,445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4167" to="9085,4167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2128,3883" to="9085,3883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2128;top:80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6;top:800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234;top:800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02;top:8001;width:56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04;top:80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7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72;top:80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8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40;top:80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9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00;top:80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4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68;top:80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535;top:80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6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96;top:80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64;top:80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32;top:8001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26;top:8427;width:1987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absciss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2;top:4309;width:1845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ordonné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345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487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629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61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44;top:2037;width:283;height:283;mso-wrap-style:square;v-text-anchor:top" type="_x0000_t202">
                  <v:textbox>
                    <w:txbxContent>
                      <w:p>
                        <w:pPr>
                          <w:tabs>
                            <w:tab w:val="left" w:pos="142" w:leader="none"/>
                            <w:tab w:val="left" w:pos="284" w:leader="none"/>
                          </w:tabs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4"/>
                            <w:rFonts w:ascii="Tahoma" w:hAnsi="Tahoma" w:eastAsia="Times New Roman" w:cs="Tahoma"/>
                            <w:color w:val="auto"/>
                            <w:lang w:val="fr-FR" w:bidi="ar-SA"/>
                          </w:rPr>
                          <w:t>2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3261"/>
      <w:gridCol w:w="4252"/>
      <w:gridCol w:w="3259"/>
    </w:tblGrid>
    <w:tr>
      <w:trPr>
        <w:trHeight w:val="400" w:hRule="atLeast"/>
      </w:trPr>
      <w:tc>
        <w:tcPr>
          <w:tcW w:w="32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6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4252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BREVET</w:t>
          </w:r>
        </w:p>
      </w:tc>
      <w:tc>
        <w:tcPr>
          <w:tcW w:w="325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Marseille 2002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Lucida Handwriting"/>
    </w:rPr>
  </w:style>
  <w:style w:type="character" w:styleId="WW8Num18z0">
    <w:name w:val="WW8Num18z0"/>
    <w:qFormat/>
    <w:rPr>
      <w:rFonts w:ascii="Wingdings 2" w:hAnsi="Wingdings 2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ahoma" w:hAnsi="Tahoma" w:cs="Tahoma"/>
      <w:b/>
      <w:i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16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ebdings" w:hAnsi="Webdings" w:cs="Lucida Console"/>
    </w:rPr>
  </w:style>
  <w:style w:type="character" w:styleId="WW8Num44z0">
    <w:name w:val="WW8Num44z0"/>
    <w:qFormat/>
    <w:rPr>
      <w:rFonts w:ascii="Wingdings" w:hAnsi="Wingdings" w:cs="Wingdings"/>
      <w:sz w:val="16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9:45:00Z</dcterms:created>
  <dc:creator>HP, client autorisé</dc:creator>
  <dc:description/>
  <dc:language>en-US</dc:language>
  <cp:lastModifiedBy>Joël NEGRI</cp:lastModifiedBy>
  <cp:lastPrinted>2001-06-05T06:34:00Z</cp:lastPrinted>
  <dcterms:modified xsi:type="dcterms:W3CDTF">2002-06-27T19:45:00Z</dcterms:modified>
  <cp:revision>2</cp:revision>
  <dc:subject/>
  <dc:title>EXERCICE 6</dc:title>
</cp:coreProperties>
</file>