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6480</wp:posOffset>
                </wp:positionH>
                <wp:positionV relativeFrom="paragraph">
                  <wp:posOffset>29845</wp:posOffset>
                </wp:positionV>
                <wp:extent cx="3267075" cy="216027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2160360"/>
                          <a:chOff x="0" y="0"/>
                          <a:chExt cx="3267000" cy="2160360"/>
                        </a:xfrm>
                      </wpg:grpSpPr>
                      <wps:wsp>
                        <wps:cNvSpPr/>
                        <wps:spPr>
                          <a:xfrm>
                            <a:off x="26640" y="36000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2000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32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44036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80036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548640"/>
                            <a:ext cx="286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1785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1807200"/>
                            <a:ext cx="286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43712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5600" y="321480"/>
                            <a:ext cx="921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1680" y="1465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1640" y="1760400"/>
                            <a:ext cx="921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183456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109296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2.35pt;width:257.15pt;height:170.05pt" coordorigin="5648,47" coordsize="5143,3401">
                <v:line id="shape_0" from="5690,614" to="10792,6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690,1181" to="10792,118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648,1748" to="10750,174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5690,2315" to="10792,231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690,2882" to="10792,288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57,47" to="6257,344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824,47" to="6824,344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390,47" to="7390,344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958,47" to="7958,3448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8525,47" to="8525,344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092,47" to="9092,344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659,47" to="9659,344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226,47" to="10226,344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22;top:175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87;top:175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26;top:175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92;top:175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51;top:175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17;top:175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99;top:911;width:45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62;top:175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00;top:328;width:451;height:3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21;top:2893;width:45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22;top:2310;width:451;height:3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9594;top:553;width:145;height:141">
                  <v:line id="shape_0" from="9597,553" to="9738,69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94,553" to="9735,694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9383;top:278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8453;top:2819;width:145;height:141">
                  <v:line id="shape_0" from="8457,2819" to="8598,296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453,2819" to="8594,296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8213;top:293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16;top:1768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</w:rPr>
        <w:t>Rappels - Repère du plan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ette figure représente un </w:t>
      </w:r>
      <w:r>
        <w:rPr>
          <w:b/>
        </w:rPr>
        <w:t>repère du plan</w:t>
      </w:r>
      <w:r>
        <w:rPr/>
        <w:t xml:space="preserve"> d’origine O. Il est constitué de 2 axes gradués perpendiculaire de même origine O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L’axe horizontal s’appelle l’</w:t>
      </w:r>
      <w:r>
        <w:rPr>
          <w:b/>
        </w:rPr>
        <w:t>axe</w:t>
      </w:r>
      <w:r>
        <w:rPr/>
        <w:t xml:space="preserve"> </w:t>
      </w:r>
      <w:r>
        <w:rPr>
          <w:b/>
        </w:rPr>
        <w:t>des abscisses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L’axe vertical s’appelle l’</w:t>
      </w:r>
      <w:r>
        <w:rPr>
          <w:b/>
        </w:rPr>
        <w:t>axe</w:t>
      </w:r>
      <w:r>
        <w:rPr/>
        <w:t xml:space="preserve"> </w:t>
      </w:r>
      <w:r>
        <w:rPr>
          <w:b/>
        </w:rPr>
        <w:t>des ordonnées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haque point est repéré par ses coordonnées, c’est à dire deux nombres relatifs appelés </w:t>
      </w:r>
      <w:r>
        <w:rPr>
          <w:b/>
        </w:rPr>
        <w:t>abscisse</w:t>
      </w:r>
      <w:r>
        <w:rPr/>
        <w:t xml:space="preserve"> et </w:t>
      </w:r>
      <w:r>
        <w:rPr>
          <w:b/>
        </w:rPr>
        <w:t>ordonnée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A a pour abscisse 3 et pour ordonnée 2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On note A (3 ; 2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De même, on note B (1 ; -2) et O (0 ; 0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.</w:t>
      </w:r>
    </w:p>
    <w:p>
      <w:pPr>
        <w:pStyle w:val="Normal"/>
        <w:rPr/>
      </w:pPr>
      <w:r>
        <w:rPr/>
        <w:tab/>
        <w:t>(C) est un cercle qui a pour centre l’origine et pour rayon l’unité de longueur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M est un point de ce cercle tel qu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38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3246755</wp:posOffset>
                </wp:positionH>
                <wp:positionV relativeFrom="paragraph">
                  <wp:posOffset>5080</wp:posOffset>
                </wp:positionV>
                <wp:extent cx="3696970" cy="369697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3696840"/>
                          <a:chOff x="0" y="0"/>
                          <a:chExt cx="3696840" cy="3696840"/>
                        </a:xfrm>
                      </wpg:grpSpPr>
                      <wps:wsp>
                        <wps:cNvSpPr/>
                        <wps:spPr>
                          <a:xfrm>
                            <a:off x="1623240" y="1857240"/>
                            <a:ext cx="360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532">
                                <a:moveTo>
                                  <a:pt x="19401" y="4268"/>
                                </a:moveTo>
                                <a:arcTo wR="10800" hR="10800" stAng="-2232942" swAng="2232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532">
                                <a:moveTo>
                                  <a:pt x="19401" y="4268"/>
                                </a:moveTo>
                                <a:arcTo wR="10800" hR="10800" stAng="-2232942" swAng="223294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5252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073960"/>
                            <a:ext cx="333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51648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95400"/>
                            <a:ext cx="30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70360"/>
                            <a:ext cx="0" cy="33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4108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52520"/>
                            <a:ext cx="1442880" cy="144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2520" y="1629360"/>
                            <a:ext cx="568800" cy="44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0" y="163440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163440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51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07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54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1945800"/>
                            <a:ext cx="1803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8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54692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19836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0.4pt;width:291.1pt;height:291.05pt" coordorigin="5113,8" coordsize="5822,5821">
                <v:rect id="shape_0" coordorigin="10800,4267" coordsize="10800,6532" path="l0,21600xee" stroked="t" o:allowincell="f" style="position:absolute;left:7669;top:2933;width:567;height:343;mso-wrap-style:none;v-text-anchor:middle">
                  <v:fill o:detectmouseclick="t" on="false"/>
                  <v:stroke color="black" weight="38160" joinstyle="miter" endcap="flat"/>
                  <w10:wrap type="square" side="left"/>
                </v:rect>
                <v:line id="shape_0" from="5255,1002" to="10082,100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255,2138" to="10082,21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255,3274" to="10508,327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5255,5546" to="10082,554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255,4410" to="10082,441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860" to="5397,56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533,860" to="6533,56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669,434" to="7669,568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8805,860" to="8805,56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941,860" to="9941,56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oval id="shape_0" stroked="t" o:allowincell="f" style="position:absolute;left:6533;top:2138;width:2271;height:2271;mso-wrap-style:none;v-text-anchor:middle">
                  <v:fill o:detectmouseclick="t" on="false"/>
                  <v:stroke color="black" weight="19080" joinstyle="miter" endcap="flat"/>
                  <w10:wrap type="square" side="left"/>
                </v:oval>
                <v:line id="shape_0" from="7668,2574" to="8563,3273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8521;top:2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5;top:32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05;top:32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41;top:32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69;top:18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69;top:7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54,2582" to="8554,3273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668,2582" to="8546,2582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5113;top:29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49;top:29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5;top:55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5;top:44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651;top:31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27;top: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13;top:32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1;top:24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97;top:3072;width:283;height:2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stroked="t" o:allowincell="f" style="position:absolute;left:7669;top:2444;width:141;height:141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stroked="t" o:allowincell="f" style="position:absolute;left:8554;top:3132;width:141;height:141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b/>
        </w:rPr>
        <w:t>a.</w:t>
      </w:r>
      <w:r>
        <w:rPr/>
        <w:t xml:space="preserve"> Que représente la longueur OA pour le point M ?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Sachant que le triangle OAM est rectangle en  A, calculer la longueur OA (arrondie au millième)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Que représente la longueur MA (ou OB) pour le point M ?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Sachant que le triangle OAM est rectangle en A, calculer la longueur MA (arrondie au millième)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Quelles sont les coordonnées du point M dans ce repère ?</w:t>
        <w:tab/>
        <w:t>M ( .......... ; .......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125730</wp:posOffset>
                </wp:positionV>
                <wp:extent cx="2442210" cy="2473960"/>
                <wp:effectExtent l="635" t="0" r="0" b="127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240" cy="2473920"/>
                          <a:chOff x="0" y="0"/>
                          <a:chExt cx="2442240" cy="2473920"/>
                        </a:xfrm>
                      </wpg:grpSpPr>
                      <wps:wsp>
                        <wps:cNvSpPr/>
                        <wps:spPr>
                          <a:xfrm>
                            <a:off x="0" y="452160"/>
                            <a:ext cx="1991520" cy="20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26" h="12109">
                                <a:moveTo>
                                  <a:pt x="9673" y="59"/>
                                </a:moveTo>
                                <a:arcTo wR="10800" hR="10800" stAng="-5759331" swAng="6177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26" h="12109">
                                <a:moveTo>
                                  <a:pt x="9673" y="59"/>
                                </a:moveTo>
                                <a:arcTo wR="10800" hR="10800" stAng="-5759331" swAng="61772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2293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18036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25432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50720"/>
                            <a:ext cx="180324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" y="1910160"/>
                            <a:ext cx="17704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20" y="1219680"/>
                            <a:ext cx="1477080" cy="10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" y="794880"/>
                            <a:ext cx="1060560" cy="145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" y="538560"/>
                            <a:ext cx="55764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90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9.9pt;width:192.3pt;height:194.8pt" coordorigin="-11,198" coordsize="3846,3896">
                <v:rect id="shape_0" coordsize="11926,12109" path="l0,21600xee" stroked="t" o:allowincell="f" style="position:absolute;left:-11;top:910;width:3135;height:3183;mso-wrap-style:none;v-text-anchor:middle">
                  <v:fill o:detectmouseclick="t" on="false"/>
                  <v:stroke color="black" weight="9360" dashstyle="dash" joinstyle="miter" endcap="flat"/>
                  <w10:wrap type="square" side="right"/>
                </v:rect>
                <v:shape id="shape_0" stroked="f" o:allowincell="f" style="position:absolute;left:2841;top:38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85,482" to="285,3889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right"/>
                </v:line>
                <v:line id="shape_0" from="143,3748" to="3550,374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right"/>
                </v:line>
                <v:rect id="shape_0" coordsize="10800,10800" path="l0,21600xee" stroked="t" o:allowincell="f" style="position:absolute;left:285;top:908;width:2839;height:2839;mso-wrap-style:none;v-text-anchor:middle">
                  <v:fill o:detectmouseclick="t" on="false"/>
                  <v:stroke color="black" weight="19080" joinstyle="miter" endcap="flat"/>
                  <w10:wrap type="square" side="right"/>
                </v:rect>
                <v:line id="shape_0" from="284,3206" to="3071,3747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85,2119" to="2610,374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84,1450" to="1953,3747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84,1046" to="1161,3747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;top:37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3;top:1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551;top:36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95;top:7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989;top:11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699;top:1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125;top:30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;top:9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</w:rPr>
        <w:t>2.</w:t>
      </w:r>
      <w:r>
        <w:rPr/>
        <w:t xml:space="preserve"> Retrouver, très rapidement et à l’aide de la machine, les coordonnées des points D, E, F et G, tous situés sur le cercle (C), sachant qu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11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35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54° et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72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 ( .......... ; .......... 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 ( .......... ; .......... 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F ( .......... ; .......... )</w:t>
      </w:r>
    </w:p>
    <w:p>
      <w:pPr>
        <w:pStyle w:val="Normal"/>
        <w:jc w:val="center"/>
        <w:rPr/>
      </w:pPr>
      <w:r>
        <w:rPr/>
        <w:t>G ( .......... ; .......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Placer sur ce dessin les points suivants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H ( cos 30° ; sin 30° 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 (cos 85° ; sin 85° )</w:t>
      </w:r>
    </w:p>
    <w:p>
      <w:pPr>
        <w:pStyle w:val="Normal"/>
        <w:jc w:val="center"/>
        <w:rPr/>
      </w:pPr>
      <w:r>
        <w:rPr/>
        <w:t>J ( 0,906 ; 0,423 )</w:t>
      </w:r>
    </w:p>
    <w:p>
      <w:pPr>
        <w:pStyle w:val="Normal"/>
        <w:jc w:val="center"/>
        <w:rPr/>
      </w:pPr>
      <w:r>
        <w:rPr/>
        <w:t>K ( 0,707 ; 0,707 )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4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0:04:00Z</dcterms:created>
  <dc:creator>Joël NEGRI</dc:creator>
  <dc:description/>
  <dc:language>en-US</dc:language>
  <cp:lastModifiedBy>Joël NEGRI</cp:lastModifiedBy>
  <cp:lastPrinted>2000-10-03T18:08:00Z</cp:lastPrinted>
  <dcterms:modified xsi:type="dcterms:W3CDTF">2002-11-17T10:04:00Z</dcterms:modified>
  <cp:revision>2</cp:revision>
  <dc:subject/>
  <dc:title>RAPPELS - REPÈRE DU PLAN :</dc:title>
</cp:coreProperties>
</file>